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21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ZÓR UM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danie nr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Nr.ZT.362 .        2018</w:t>
      </w:r>
    </w:p>
    <w:p>
      <w:pPr>
        <w:pStyle w:val="Normal"/>
        <w:jc w:val="center"/>
        <w:rPr/>
      </w:pPr>
      <w:r>
        <w:rPr/>
        <w:t>o roboty budowlane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W  dniu …………………….. we Wrocławiu pomiędzy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Towarzystwem Budownictwa Społecznego Wrocław Spółką z o.o. </w:t>
      </w:r>
      <w:r>
        <w:rPr>
          <w:sz w:val="20"/>
        </w:rPr>
        <w:t xml:space="preserve">z siedzibą we Wrocławiu przy ul. Przybyszewskiego nr 102/104, zarejestrowanym  w Sądzie Rejonowym dla Wrocławia – Fabrycznej we Wrocławiu, VI </w:t>
      </w:r>
      <w:r>
        <w:rPr>
          <w:color w:val="000000"/>
          <w:sz w:val="20"/>
        </w:rPr>
        <w:t>Wydziale Gospodarczym Krajowego Rejestru Sądowego pod numerem 0000117724,  NIP 895-16-33</w:t>
      </w:r>
      <w:r>
        <w:rPr>
          <w:sz w:val="20"/>
        </w:rPr>
        <w:t xml:space="preserve">-275, REGON 931934621, kapitał zakładowy – </w:t>
      </w:r>
      <w:bookmarkStart w:id="0" w:name="OLE_LINK1"/>
      <w:r>
        <w:rPr>
          <w:color w:val="000000"/>
          <w:sz w:val="20"/>
        </w:rPr>
        <w:t>173 146 962,00 zł.</w:t>
      </w:r>
      <w:bookmarkEnd w:id="0"/>
      <w:r>
        <w:rPr>
          <w:color w:val="000000"/>
          <w:sz w:val="20"/>
        </w:rPr>
        <w:t>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 xml:space="preserve">zwanym dalej </w:t>
      </w:r>
      <w:r>
        <w:rPr>
          <w:b/>
          <w:sz w:val="20"/>
        </w:rPr>
        <w:t>„Zamawiającym”</w:t>
      </w:r>
      <w:r>
        <w:rPr>
          <w:sz w:val="20"/>
        </w:rPr>
        <w:t xml:space="preserve">, reprezentowanym przez :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zwanym dalej „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 xml:space="preserve">”,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reprezentowanym przez :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 wyniku wyboru oferty w trybie przetargu nieograniczonego, przeprowadzonego na podstawie ustawy z dnia 29 stycznia 2004 r. – Prawo zamówień publicznych (tekst jednolity Dz. U. z 2017</w:t>
      </w:r>
      <w:r>
        <w:rPr/>
        <w:t xml:space="preserve">  </w:t>
      </w:r>
      <w:r>
        <w:rPr>
          <w:sz w:val="20"/>
          <w:szCs w:val="20"/>
        </w:rPr>
        <w:t>poz. 1579</w:t>
      </w:r>
      <w:r>
        <w:rPr>
          <w:color w:val="000000"/>
          <w:sz w:val="20"/>
        </w:rPr>
        <w:t>.), została zawarta umowa o następującej treści 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zedmiot umow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umowy są roboty budowlane, które Wykonawca zobowiązuje się wykonać na rzecz </w:t>
      </w:r>
    </w:p>
    <w:p>
      <w:pPr>
        <w:pStyle w:val="Normal"/>
        <w:overflowPunct w:val="false"/>
        <w:autoSpaceDE w:val="false"/>
        <w:ind w:left="360" w:hanging="0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Zamawiającego:</w:t>
      </w:r>
      <w:r>
        <w:rPr>
          <w:b/>
          <w:sz w:val="20"/>
          <w:szCs w:val="20"/>
        </w:rPr>
        <w:t xml:space="preserve"> roboty budowlane w budynku mieszkalnym  siedmioklatkowym, czterokondygnacyjnym  przy ul. Krępickiej nr 44-44F we Wrocławiu, </w:t>
      </w:r>
      <w:r>
        <w:rPr>
          <w:sz w:val="20"/>
          <w:szCs w:val="20"/>
        </w:rPr>
        <w:t xml:space="preserve">polegające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a remoncie  posadzek, tynków, malowaniu ścian i sufitów pomieszczeń wspólnych i technicznych w piwnicach, wiatrołapach i na parterach klatek schodowych, wyszczególnionych w załączniku nr 1 do specyfikacji istotnych warunków zamówienia,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zwane dalej</w:t>
      </w:r>
      <w:r>
        <w:rPr>
          <w:b/>
          <w:iCs/>
          <w:sz w:val="20"/>
          <w:szCs w:val="20"/>
        </w:rPr>
        <w:t xml:space="preserve"> „przedmiotem umowy”, </w:t>
      </w:r>
      <w:r>
        <w:rPr>
          <w:iCs/>
          <w:sz w:val="20"/>
          <w:szCs w:val="20"/>
        </w:rPr>
        <w:t>a Zamawiający zobowiązuje się do udostępnienia frontu robót oraz do odebrania przedmiotu umowy i zapłaty umówionego wynagrod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kres robót budowlanych stanowiących przedmiot umowy obejmuje w szczególności: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skucie łuszczących się (zawilgoconych i skorodowanych)  tynków pomieszczeń wspólnych </w:t>
        <w:br/>
        <w:t>i technicznych w piwnicy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uzupełnienie tynków cementowo-wapiennych i cokolików z płytek gres pomieszczeń wspólnych </w:t>
        <w:br/>
        <w:t>i technicznych w piwnicy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remont i malowanie ościeżnic stalowych w piwnicy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2 razy farbą emulsyjną białą ścian i sufitów pomieszczeń wspólnych i technicznych piwnic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ykonanie lamperii na wejściach do piwnicy z tynku mozaikowego o uziarnieniu 0,8 mm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lowanie farbą emulsyjną ścian (kolor pastelowy) i sufitu (kolor biały) oraz  wykonanie lamperii z tynku mozaikowego wys. 1,20 m o uziarnieniu 0,8 mm w wiatrołapie i parterze klatki schodowej (kolory do uzgodnienia) 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malowanie skrzydeł drzwiowych pełnych w piwnicy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uzupełnienie posadzek z płytek gres w miejscach istniejących odkrywek w piwnicy. </w:t>
        <w:tab/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czyszczenie posadzek z płytek gres pomieszczeń wspólnych i technicznych piwnic,</w:t>
      </w:r>
    </w:p>
    <w:p>
      <w:pPr>
        <w:pStyle w:val="Normal"/>
        <w:numPr>
          <w:ilvl w:val="0"/>
          <w:numId w:val="20"/>
        </w:numPr>
        <w:spacing w:lineRule="auto" w:line="256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pewnienie kontenerów magazynowych na wózki i rowery najemców na czas prowadzenia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0"/>
          <w:szCs w:val="20"/>
        </w:rPr>
        <w:t>Przedmiot  umowy w zakresie robót budowlanych   opisany  jest  w następujących dokumentach w podanej kolejno hierarchii ich ważności 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iCs/>
          <w:sz w:val="20"/>
          <w:szCs w:val="20"/>
        </w:rPr>
        <w:t>specyfikacja istotnych warunków zamówieni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specyfikacja techniczna wykonania i odbioru robót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oferta Wykonawc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niniejsza um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0"/>
          <w:szCs w:val="20"/>
        </w:rPr>
        <w:t>Wykonawca  zobowiązuje się wykonać przedmiot umowy zgodnie z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overflowPunct w:val="false"/>
        <w:autoSpaceDE w:val="false"/>
        <w:ind w:left="1440" w:hanging="108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dokumentami wymienionymi w  ust.3 niniejszego paragrafu,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obowiązującymi przepisami prawa, w tym  ustawy z dnia 7 lipca 1994 r. Prawo budowlane (tekst jednolity:  Dz.U. z 2017 r. poz. 1332) oraz przepisami w zakresie bezpieczeństwa i higieny prac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zasadami wiedzy technicznej i sztuki budowlanej. </w:t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§ 2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Zamawiający oświadcza, ze posiada prawo do dysponowania nieruchomością  położoną we Wrocławiu przy ul. Krępickiej nr 44-44f na cele budowlane, wynikające z prawa własności.</w:t>
      </w:r>
    </w:p>
    <w:p>
      <w:pPr>
        <w:pStyle w:val="Normal"/>
        <w:rPr>
          <w:rFonts w:ascii="Arial Narrow" w:hAnsi="Arial Narrow" w:cs="Arial"/>
          <w:bCs/>
          <w:color w:val="000000"/>
          <w:sz w:val="20"/>
        </w:rPr>
      </w:pPr>
      <w:r>
        <w:rPr>
          <w:rFonts w:cs="Arial" w:ascii="Arial Narrow" w:hAnsi="Arial Narrow"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in wykonania przedmiotu umowy</w:t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sz w:val="20"/>
        </w:rPr>
        <w:t>§ 3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Strony określają następujący termin wykonania przedmiotu umowy: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rozpoczęcie robót budowlanych nastąpi w terminie 7 dni od dnia zawarcia umowy,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zakończenie  realizacji przedmiotu umowy - 2 miesiące od  terminu rozpoczęcia robót określonego w pkt. 1 niniejszego paragraf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Zamawiającego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4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 zobowiązuje się do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udostępnienia  frontu robót,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terminie 3 (trzech) dni od dnia zawarcia umowy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ebrania przedmiotu umowy, na warunkach określonych w umowie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owej zapłaty umówionego wynagrodzenia na warunkach określonych w umowi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 udostępnienia frontu robót Strony sporządzą protokół w 2 (dwóch) egzemplarzach, po 1 (jednym) dla każdej ze Stron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5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zapewni Wykonawcy odpłatnie pobór wody w ilości potrzebnej do wykonania przedmiotu umowy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Należność za zużycie wody zostanie ustalona przez Zamawiającego na podstawie protokolarnego określenia ilości  pobranej wody przez Wykonawcę, przy zastosowaniu  obowiązującej we Wrocławiu ceny wody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 xml:space="preserve">Należnością za zużycie wody Zamawiający obciąży Wykonawcę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Zamawiający wystawi i doręczy Wykonawcy fakturę za wodę zużytą do wykonania przedmiotu umowy. Należność za wodę Zamawiający potrąci z faktury Wykonawcy za wykonanie przedmiotu umowy, na co Wykonawca wyraża zgodę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amawiający zapewni Wykonawcy odpłatnie pobór energii elektrycznej w ilości potrzebnej do wykonania przedmiotu umowy, z obwodów administracyjnych budynku,  za zryczałtowaną opłatą , określoną w protokole przekazania  obiektu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amawiający wystawi i doręczy Wykonawcy fakturę  za energię elektryczną  zużytą do wykonania przedmiotu umowy. Należność za energię elektryczną Zamawiający potrąci z faktury Wykonawcy za wykonanie przedmiotu umowy, na co Wykonawca wyraża zgodę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Wykonawc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7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 chwilą przejęcia frontu robót Wykonawca ponosi odpowiedzialność na zasadach ogólnych za szkody wynikłe na tym  terenie, aż do chwili protokolarnego odbioru robót stanowiących przedmiot umowy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ykonawca zobowiązuje się w terminie 3 (trzech) dni od dnia zawarcia umowy przekazać Zamawiającemu  harmonogram  rzeczowo-terminowy wykonania robót stanowiących przedmiot umowy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 xml:space="preserve">Wykonawca zobowiązuje się przez cały okres realizacji umowy posiadać ubezpieczenie od odpowiedzialności  cywilnej w zakresie prowadzonej działalności gospodarczej, z sumą gwarancyjną nie niższą niż 100 000,00 zł i przedłożenia kopii aktualnej polisy OC (potwierdzonej za zgodność z oryginałem przez Wykonawcę) na żądanie Zamawiającego. 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8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ykonawca i każdy Podwykonawca, któremu Wykonawca zlecił wykonanie części robót objętych zakresem niniejszej Umowy, zobowiązany jest do zatrudnienia na podstawie umowy o pracę, w rozumieniu przepisów  ustawy z dnia 26 czerwca 1974 r. – Kodeks pracy (Dz.U. z 2016 r. poz. 1666 ze zm.), osób wykonujących w trakcie realizacji zamówienia nw. czynności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tynkarskie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malarski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</w:rPr>
        <w:t>W trakcie realizacji zamówienia zamawiający uprawniony jest do wykonywania czynności kontrolnych wobec Wykonawcy odnośnie spełniania przez Wykonawcę lub Podwykonawcę wymogu zatrudnienia na podstawie umowy o pracę osób wykonujących czynności wskazane w ust. 1niniejszego paragrafu. Zamawiający uprawniony jest w szczególności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żądania wykazu osób wykonujących czynności, o których mowa w ust. 1 niniejszego paragraf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ania kontroli na miejscu wykonywania świadczeni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  <w:szCs w:val="20"/>
        </w:rPr>
        <w:t>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oświadczenie wykonawcy lub podwykonawc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 zatrudnieniu na podstawie umowy o pracę osób wykonujących czynności, których dotyczy wezwanie zamawiającego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i/>
          <w:i/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kopię umowy/umów o pracę</w:t>
      </w:r>
      <w:r>
        <w:rPr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</w:t>
      </w:r>
      <w:r>
        <w:rPr>
          <w:sz w:val="20"/>
          <w:szCs w:val="20"/>
          <w:u w:val="single"/>
        </w:rPr>
        <w:t>zanonimizowana</w:t>
      </w:r>
      <w:r>
        <w:rPr>
          <w:sz w:val="20"/>
          <w:szCs w:val="20"/>
        </w:rPr>
        <w:t xml:space="preserve"> w sposób zapewniający ochronę danych osobowych pracowników, zgodnie z przepisami ustawy z dnia 29 sierpnia 1997 r. o ochronie danych osobowych (tj. w szczególności bez adresów, nr PESEL pracowników). Imię i nazwisko pracownika nie podlega anonimizacji. 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kopię dowodu potwierdzającego zgłoszenie pracownika przez pracodawcę do ubezpieczeń</w:t>
      </w:r>
      <w:r>
        <w:rPr>
          <w:sz w:val="20"/>
          <w:szCs w:val="20"/>
        </w:rPr>
        <w:t>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  <w:szCs w:val="20"/>
        </w:rPr>
        <w:t>Wykonawca zobowiązuje się, że przed przystąpieniem do wykonania zamówienia poda nazwy albo imiona i nazwiska oraz dane kontaktowe podwykonawców (o ile są już znane) zaangażowanych w roboty budowlane lub usługi, stanowiące przedmiot niniejszej Umowy oraz zobowiązuje się, że zawiadomi Zamawiającego o wszelkich zmianach danych tych podwykonawców w trakcie realizacji zamówieni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sz w:val="20"/>
          <w:szCs w:val="20"/>
        </w:rPr>
        <w:t>Jeżeli zmiana albo rezygnacja z podwykonawcy dotyczy podmiotu, na którego zasoby Wykonawca powoływał się, na zasadach określonych w art. 22a ust. 1 ustawy Pzp, w celu wykazania spełnienia warunków udziału w postepowaniu, Wykonawca jest obowiązany wykazać Zamawiającemu, że proponowany inny podwykonawca lub Wykonawca samodzielnie spełnia je w stopniu nie mniejszym niż podwykonawca, na którego zasoby Wykonawca powołał się w trakcie postępowania o udzielenie zamówieni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w trakcie realizacji przedmiotu Umowy Wykonawca powierzy podwykonawcy wykonanie części zamówienia, Wykonawca zobowiązuje się na żądanie Zamawiającego przedstawić oświadczenie, o którym mowa w art. 25a ust. 1 ustawy Pzp lub oświadczenia lub dokumenty potwierdzające brak podstaw wykluczenia wobec tego podwykonawc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żeli Zamawiający stwierdzi, że wobec danego podwykonawcy zachodzą podstawy wykluczenia, Wykonawca zobowiązuje się zastąpić tego podwykonawcę lub zrezygnować z powierzenia mu wykonania części zamówieni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57" w:hanging="35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wierzenie wykonania części zamówienia podwykonawcom nie zwalnia wykonawcy z odpowiedzialności za należyte wykonanie tego zamówienia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9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 zapewnić materiały i wyroby budowlane, sprzęt i urządzenia potrzebne do  wykonania przedmiotu umowy w ramach wynagrodzenia określonego w </w:t>
      </w:r>
      <w:r>
        <w:rPr>
          <w:sz w:val="20"/>
        </w:rPr>
        <w:t>§ 16 ust.2 umow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Wykonawca zobowiązuje się stosować do wykonania przedmiotu umowy  materiały i wyroby budowlane:</w:t>
      </w:r>
    </w:p>
    <w:p>
      <w:pPr>
        <w:pStyle w:val="Footer"/>
        <w:numPr>
          <w:ilvl w:val="2"/>
          <w:numId w:val="24"/>
        </w:numPr>
        <w:tabs>
          <w:tab w:val="clear" w:pos="4536"/>
          <w:tab w:val="clear" w:pos="9072"/>
          <w:tab w:val="left" w:pos="1080" w:leader="none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 xml:space="preserve">dopuszczone do użytku na terenie kraju na podstawie odrębnych przepisów w szczególności </w:t>
      </w:r>
      <w:r>
        <w:rPr>
          <w:i/>
          <w:sz w:val="20"/>
        </w:rPr>
        <w:t>Rozporządzenia Parlamentu Europejskiego i Rady nr 305/2011 z 3 marca 2011 r. ustanawiające zharmonizowane warunki wprowadzania do obrotu wyrobów budowlanych i uchylające dyrektywę Rady 89/106/EWG (Dz. U. UE.L.2011.88.5 z dnia 4 kwietnia 2011 r.)</w:t>
      </w:r>
      <w:r>
        <w:rPr>
          <w:sz w:val="20"/>
        </w:rPr>
        <w:t xml:space="preserve">  i </w:t>
      </w:r>
      <w:r>
        <w:rPr>
          <w:i/>
          <w:sz w:val="20"/>
        </w:rPr>
        <w:t>ustawy z dnia 16 kwietnia 2004</w:t>
      </w:r>
      <w:r>
        <w:rPr>
          <w:sz w:val="20"/>
        </w:rPr>
        <w:t xml:space="preserve"> o wyrobach budowlanych (j.t Dz. U. 2014. 883) oraz odpowiednich norm technicznych i przepisów BHP,</w:t>
      </w:r>
    </w:p>
    <w:p>
      <w:pPr>
        <w:pStyle w:val="Footer"/>
        <w:numPr>
          <w:ilvl w:val="2"/>
          <w:numId w:val="24"/>
        </w:numPr>
        <w:tabs>
          <w:tab w:val="clear" w:pos="4536"/>
          <w:tab w:val="clear" w:pos="9072"/>
          <w:tab w:val="left" w:pos="1080" w:leader="none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>nadające się do zastosowania i gwarantujące odpowiednią jakość robót budowlanych będących przedmiotem umowy, a także bezpieczeństwo prowadzenia robót i użytkowania obiektu budowlanego,</w:t>
      </w:r>
    </w:p>
    <w:p>
      <w:pPr>
        <w:pStyle w:val="Footer"/>
        <w:numPr>
          <w:ilvl w:val="2"/>
          <w:numId w:val="24"/>
        </w:numPr>
        <w:tabs>
          <w:tab w:val="clear" w:pos="4536"/>
          <w:tab w:val="clear" w:pos="9072"/>
          <w:tab w:val="left" w:pos="1080" w:leader="none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>zapewniające spełnienie przez obiekt budowlany wymogów podstawowych, o których mowa w art. 5 ust.1 pkt 1 lit a-f ustawy z dnia 7 lipca 1994 r. Prawo budowlane (j.t. D.U 2017 poz.1332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przedłożyć Zamawiającemu dokumenty lub oznakowanie  potwierdzające wprowadzenie wbudowywanych wyrobów do obrotu zgodnie z odrębnymi przepisami prawa oraz określające parametry techniczne i właściwości wyrobu, co najmniej na 7 dni przed planowanym terminem ich wbudowania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 uzyskać zatwierdzenie wyrobów budowlanych do wbudowania, dokonane przez inspektora nadzoru inwestorskiego Zamawiającego. Inspektor nadzoru inwestorskiego zaakceptuje lub nie – wyroby budowlane w terminie 3 dni roboczych od daty przedstawienia propozycji wyrobu do wbudowania. Wniosek o zatwierdzenie wyrobów budowlanych do wbudowania winien być złożony na piśmie lub do inspektora nadzoru faksem lub e-mailem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wykonania elementu budowlanego z naruszeniem postanowień ust. 2, 3 i 4 niniejszego paragrafu,  Wykonawca zobowiązuje się  do dokonania na swój koszt rozbiórki  tego elementu i wymiany wadliwych lub  niezatwierdzonych, w trybie ust. 4 niniejszego paragrafu, wyrobów budowlanych na wolne od wad lub zatwierdzone przez Zamawiającego, w terminie wyznaczonym przez Zamawiającego.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nie stosować wyrobów budowlanych  o niższych parametrach technicznych lub/i jakościowych niż określono w specyfikacji technicznej wykonania i odbioru robót , o której mowa </w:t>
        <w:br/>
        <w:t xml:space="preserve">w </w:t>
      </w:r>
      <w:r>
        <w:rPr>
          <w:sz w:val="20"/>
        </w:rPr>
        <w:t>§</w:t>
      </w:r>
      <w:r>
        <w:rPr>
          <w:rFonts w:cs="Arial" w:ascii="Arial Narrow" w:hAnsi="Arial Narrow"/>
          <w:sz w:val="20"/>
        </w:rPr>
        <w:t xml:space="preserve"> </w:t>
      </w:r>
      <w:r>
        <w:rPr>
          <w:sz w:val="20"/>
        </w:rPr>
        <w:t>1 ust.3  pkt 2 umowy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10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w osobie kierownika budowy, zobowiązuje się zgłaszać inspektorowi nadzoru, drogą </w:t>
        <w:br/>
        <w:t>e-mailową, wykonanie robót zanikających lub ulegających zakryciu, a Zamawiający w osobie inspektora nadzoru  zobowiązuje się do  odbioru i potwierdzenia wykonania tych robót. Działania, o których mowa w zdaniu pierwszym, winny być poprzedzone wcześniejszym powiadomieniem na piśmie, faksem lub drogą elektroniczną inspektora nadzoru z 3-dniowym wyprzedzeniem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 zobowiązuje się  powiadomić inspektora nadzoru o przystąpieniu do wykonania każdego z elementów robót. Powiadomienie winno być dokonane na piśmie, faksem lub drogą elektroniczną z 3-dniowym  wyprzedzeniem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mawiającemu przysługuje prawo do bieżącego zaznajamiania się z postępem robót budowlanych stanowiących przedmiot umowy. Wykonawca zapewnia, że kierownik budowy zobowiązany jest na każde żądanie Zamawiającego udzielić wszelkich informacji i wyjaśnień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czasie realizacji przedmiotu umowy Wykonawca zobowiązuje się składować odpady z robót budowlanych w miejscu wskazanym przez inspektora nadzoru inwestorskiego Zamawiającego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Po zakończeniu robót budowlanych Wykonawca zobowiązuje się uporządkować teren  budowy, a w szczególności odpady z robót budowlanych wywieźć na składowisko odpadów, w ramach wynagrodzenia, o którym mowa  w </w:t>
      </w:r>
      <w:r>
        <w:rPr>
          <w:sz w:val="20"/>
        </w:rPr>
        <w:t>§ 16  ust. 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nieuporządkowania miejsc wykonywania robót przez Wykonawcę, Zamawiający nie przystąpi do odbioru robót i Wykonawca będzie w zwłoce  w wykonaniu przedmiotu umowy, a Zamawiający sporządzi protokół odmowy odbioru przedmiotu umowy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dbiór przedmiotu umow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biór przedmiotu umowy nastąpi  po wykonaniu całości robó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nie robót stanowiących przedmiot umowy i ich gotowość do odbioru Wykonawca zobowiązuje się zgłosić na piśmie Zamawiającemu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obowiązuje się przystąpić do odbioru przedmiotu umowy w terminie 14 (czternastu) dni od daty otrzymania  zawiadomienia o wykonaniu i gotowości do odbioru przedmiotu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 terminie odbioru przedmiotu umowy Zamawiający zawiadomi Wykonawcę na piśmie z odpowiednim wyprzedzenie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 odbioru przedmiotu umowy zostanie sporządzony i podpisany przez Strony  protokół  w  2 (dwóch) egzemplarzach, po 1 (jednym) dla każdej ze Stron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Na czas odbioru przedmiotu umowy Wykonawca zobowiązuje się  skompletować i przedłożyć Zamawiającemu dokumenty pozwalające na ocenę prawidłowego i zgodnego z umową wykonania robót budowlanych, a w szczególności dokumenty potwierdzające dopuszczenie do obrotu i powszechnego stosowania w budownictwie wyrobów budowlanych użytych do wykonania przedmiotu umowy oraz dokument potwierdzający złożenie odpadów z robót budowlanych na składowisku odpadów.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Zamawiający  jest uprawniony do odmowy odbioru przedmiotu umowy jeżeli przedmiot umowy nie został  w całości wykonany lub zawiera wady  uniemożliwiające użytkowani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razie odebrania  przedmiotu umowy z zastrzeżeniem co do stwierdzonych wad przy odbiorze Zamawiający moż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żądać usunięcia tych wad - jeżeli wady nadają się do usunięcia – wyznaczając pisemnie Wykonawcy odpowiedni termin.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obniżyć wynagrodzenie, jeżeli wady usunąć się nie dadzą lub z okoliczności wynika, że Wykonawca nie zdoła ich usunąć w czasie odpowiednim lub gdy Wykonawca nie usunął wad w wyznaczonym przez Zamawiającego  terminie -  a wady są nieistotn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W przypadku gdy Wykonawca odmówi usunięcia wad stwierdzonych przy odbiorze   lub nie usunie ich w terminie wyznaczonym przez  Zamawiającego lub z okoliczności wynika, iż nie zdoła ich usunąć w tym  terminie, Zamawiający ma prawo zlecić usunięcie tych wad osobie trzeciej na koszt i ryzyko Wykonawcy oraz potrącić koszty usunięcia wad z wynagrodzenia Wykonawcy lub zabezpieczenia należytego wykonania umowy, na co Wykonawca wyraża zgodę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 za wykonanie przedmiotu umow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Strony ustalają, że obowiązującą formą  wynagrodzenia za wykonanie przedmiotu umowy jest wynagrodzenie ryczałtow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Strony ustalają wynagrodzenie w wysokości : 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brutto:</w:t>
      </w:r>
      <w:r>
        <w:rPr>
          <w:sz w:val="20"/>
          <w:szCs w:val="20"/>
        </w:rPr>
        <w:t xml:space="preserve"> …………………………………………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 xml:space="preserve">słownie złotych…………………………………………………………………………………… 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>w tym :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netto:</w:t>
      </w:r>
      <w:r>
        <w:rPr>
          <w:sz w:val="20"/>
          <w:szCs w:val="20"/>
        </w:rPr>
        <w:t xml:space="preserve"> …………………………………………..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>słownie złotych: ……………………………………………………………………………….</w:t>
      </w:r>
    </w:p>
    <w:p>
      <w:pPr>
        <w:pStyle w:val="TextBody"/>
        <w:overflowPunct w:val="false"/>
        <w:autoSpaceDE w:val="false"/>
        <w:spacing w:before="0" w:after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 podatek VAT …..% tj. ……………………………zł ,  słownie złotych:……………………………. 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nagrodzenie ryczałtowe będzie niezmienne przez cały okres realizacji robót i Wykonawca nie może żądać podwyższenia wynagrodzenia, chociażby w czasie zawarcia umowy nie można było  przewidzieć ostatecznego rozmiaru lub kosztów prac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oświadcza, że zapoznał się z sytuacją w terenie oraz wycenił wszystkie elementy niezbędne do prawidłowego wykonania umowy i nie będzie dochodził od Zamawiającego żadnych roszczeń związanych z nieprawidłowym skalkulowaniem wynagrodzenia  lub pominięciem pewnych elementów niezbędnych do prawidłowego wykonania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Na  wynagrodzenie, o którym mowa w ust.2 niniejszego paragrafu  składa się całość kosztów związanych z realizacją przedmiotu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zapłaci Wykonawcy wynagrodzenie  po wykonaniu całości robót stanowiących przedmiot umow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ystawi dla Zamawiającego fakturę za wykonanie przedmiotu umowy i wraz z protokołem odbioru robót, dowodami zapłaty wymagalnego wynagrodzenia podwykonawcom i dalszym podwykonawcom ,o których mowa w  ust.10 niniejszego paragrafu doręczy na następujący adres  Zamawiającego:  ul. Stanisława Przybyszewskiego nr 102/104, 51-148 Wrocław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nagrodzenie będzie płatne przelewem z rachunku  bankowego Zamawiającego na rachunek bankowy Wykonawcy, podany w fakturze, w terminie 30 /trzydziestu/ dni od daty doręczenia  prawidłowo wystawionej faktury przez Wykonawcę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atą zapłaty wynagrodzenia będzie data obciążenia rachunku bankowego Zamawiająceg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arunkiem zapłaty wynagrodzenia Wykonawcy jest  złożenie oświadczenia  Wykonawcy o braku podwykonawców lub przedstawienie przez Wykonawcę dowodów zapłaty wymagalnego wynagrodzenia podwykonawcom i  dalszym podwykonawcom, o których mowa w </w:t>
      </w:r>
      <w:r>
        <w:rPr>
          <w:sz w:val="20"/>
        </w:rPr>
        <w:t>§ 17 umowy, biorących udział  w realizacji przedmiotu umowy, tj.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kopii faktury wystawionej Wykonawcy wraz z kopią przelewu bankowego lub innego dokumentu świadczącego o dokonaniu zapłaty zgodnego z przepisami prawa, potwierdzonego przez Wykonawcę za zgodność z oryginałem, lub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/>
      </w:pPr>
      <w:r>
        <w:rPr>
          <w:sz w:val="20"/>
        </w:rPr>
        <w:t>oświadczenia podwykonawcy o otrzymaniu od Wykonawcy wymagalnego wynagrodzenia, lub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kopii faktury wystawionej podwykonawcy przez dalszego podwykonawcę łącznie z kopią przelewu bankowego lub innego dokumentu świadczącego o dokonaniu zapłaty zgodnego z przepisami prawa, potwierdzonego przez Wykonawcę i podwykonawcę za zgodność z oryginałem, lub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 xml:space="preserve">oświadczenie dalszego podwykonawcy o otrzymaniu od podwykonawcy w całości wymagalnego wynagrodzenia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0"/>
          <w:szCs w:val="20"/>
        </w:rPr>
        <w:t>W przypadku nieprzedstawienia przez Wykonawcę wszystkich dowodów zapłaty, o których mowa w ust. 10 niniejszego paragrafu, Zamawiający wstrzymuje wypłatę należnego wynagrodzenia za odebrane roboty budowlane nie pozostając w opóźnieniu w jej zapłacie – w części równej kwocie wynikającej z nieprzedstawionych dowodów zapłaty, do czasu przedstawienia Zamawiającemu przez Wykonawcę dokumentów, o których mowa w ust. 10 niniejszego paragrafu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mowy o podwykonawstw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uje się uzyskać każdorazowo zgodę Zamawiającego na zawarcie z podwykonawcą umowy o roboty budowlane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0"/>
          <w:szCs w:val="20"/>
        </w:rPr>
        <w:t>Wykonawca zobowiązuje się do przedkładania Zamawiającemu każdorazowo projektu umowy o podwykonawstwo, której przedmiotem są roboty budowlane, a także projektu jej zmian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uje się do przedkładania Zamawiającemu każdorazowo poświadczonej za zgodność z oryginałem kopii zawartej umowy o podwykonawstwo, której przedmiotem są roboty budowlane, a także jej zmian – w terminie 7 dni od dnia jej zawarcia lub zmian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Zamawiający, w terminie 14 dni od przedłożenia mu przez Wykonawcę projektu umowy o podwykonawstwo, której przedmiotem są roboty budowlane oraz projektu jej zmian,  także poświadczonej za zgodność z oryginałem kopii zawartej umowy, nie zgłosi na piśmie odpowiednio sprzeciwu lub zastrzeżeń, uważa się, że wyraził zgodę na zawarcie umowy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zawarcia przez podwykonawcę umowy z dalszym podwykonawcą jest wymagana zgoda Zamawiającego i Wykonawcy. Zapisy ust. 4 niniejszego paragrafu stosuje się odpowiedni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0"/>
          <w:szCs w:val="20"/>
        </w:rPr>
        <w:t>Wykonawca zobowiązuje się do przedkładania Zamawiającemu poświadczonej za zgodność z oryginałem kopii zawartej umowy o podwykonawstwo, której przedmiotem są dostawy lub usługi, w terminie 7 dni od dnia jej zawarcia, z wyłączeniem umów o podwykonawstwo o wartości mniejszej niż 0,5% wartości wynagrodzenia, o której mowa w § 16 ust. 2 umowy. Wyłączenie, o którym mowa w zdaniu pierwszym nie dotyczy umów o podwykonawstwo o wartości większej niż  50 000,- zł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zobowiązuje się zawrzeć w umowie, o której mowa w ust. 3 niniejszego paragrafu, postanowienia zobowiązujące podwykonawcę do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uzyskania zgody Zamawiającego na zawarcie z dalszym podwykonawcą umowy o roboty budowlane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przedkładania Zamawiającemu projektu umowy o podwykonawstwo, której przedmiotem są roboty budowlane i projektu jej zmian, wraz ze zgodą Wykonawcy na zawarcie umowy o podwykonawstwo o treści zgodnej z projektem umowy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przedkładania Zamawiającemu poświadczonej za zgodność z oryginałem kopii zawartej umowy o podwykonawstwo, której przedmiotem są roboty budowlane, i jej zmian w terminie 7 dni od jej zawarcia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ustalenia terminu zapłaty wynagrodzenia, nie dłuższego niż 30 dni od dnia doręczenia faktury lub rachunku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zawrzeć w umowie z podwykonawcą, o której mowa w ust. 3 niniejszego paragrafu, postanowienia informujące podwykonawcę, że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jeżeli Zamawiający w terminie 14 dni od przedłożenia mu przez Wykonawcę projektu umowy  o podwykonawstwo, której przedmiotem są roboty budowlane, a także projektu jej zmian, nie zgłosi na piśmie zastrzeżeń, uważa się, że Zamawiający akceptuje projekt umowy o podwykonawstwo lub jej zmiany;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jeżeli Zamawiający w terminie 14 dni od przedłożenia mu przez Wykonawcę kopii umowy o podwykonawstwo, której przedmiotem są roboty budowlane, lub jej zmian, nie zgłosi na piśmie sprzeciwu, uważa się, że Zamawiający akceptuje umowę o podwykonawstwo lub jej zmian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zawrzeć w umowie, o której mowa w ust. 3 niniejszego paragrafu, postanowienia zobowiązujące podwykonawcę do zawarcia w umowie o dalsze podwykonawstwo postanowień, o których mowa w ust. 7 i 8 stosowanych odpowiedni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Termin zapłaty wynagrodzenia podwykonawcy lub dalszego podwykonawcy przewidziany w umowie o podwykonawstwo nie może być dłuższy niż 30 dn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ania się od obowiązku zapłaty odpowiednio przez  Wykonawcę, podwykonawcę lub dalszego podwykonawcę zamówienia na roboty budowlane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ch mowa w ust. 11. Zamawiający informuje o terminie zgłaszania uwag, nie krótszym niż 7 dni od dnia doręczenia tej informacji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zgłoszenia uwag, o których mowa w ust. 13, w terminie 7 dni,  Zamawiający może: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/>
      </w:pPr>
      <w:r>
        <w:rPr>
          <w:sz w:val="20"/>
        </w:rPr>
        <w:t>nie dokonać bezpośredniej zapłaty wynagrodzenia podwykonawcy lub dalszemu podwykonawcy, jeżeli Wykonawca wykaże niezasadność takiej zapłaty, albo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/>
      </w:pPr>
      <w:r>
        <w:rPr>
          <w:sz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dokonania bezpośredniej zapłaty podwykonawcy lub dalszemu podwykonawcy, o których mowa w ust. 11 niniejszego paragrafu, zamawiający potrąca kwotę wypłaconego wynagrodzenia z wynagrodzenia należnego wykonawc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Konieczność wielokrotnego dokonywania bezpośredniej zapłaty podwykonawcy lub dalszemu podwykonawcy, o których mowa w ust. 1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 trakcie wykonywania umowy mo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wskazać inny zakres podwykonawstwa niż przedstawiony w oferc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zrezygnować z podwykonawst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zmienić podwykonawcę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Jeżeli zmiana lub rezygnacja z podwykonawcy dotyczy podmiotu, na którego zasoby Wykonawca powoływał się, na zasadach określonych w art. 26 ust. 2b ustawy Prawo zamówień publicznych , w celu wykazania spełniania warunków udziału w postępowaniu, o których mowa w art. 22 ust. 1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Wykonawca oświadcza, że zgodnie ze złożoną ofertą w postępowaniu przetargowym, wykonanie następujących części zamówienia powierzy podwykonawcom: ……………………………………………………………….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………………………</w:t>
      </w:r>
      <w:r>
        <w:rPr>
          <w:rFonts w:cs="Arial Narrow" w:ascii="Arial Narrow" w:hAnsi="Arial Narrow"/>
          <w:color w:val="000000"/>
          <w:sz w:val="20"/>
        </w:rPr>
        <w:t>……………………………………………………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lub</w:t>
      </w:r>
    </w:p>
    <w:p>
      <w:pPr>
        <w:pStyle w:val="Normal"/>
        <w:jc w:val="center"/>
        <w:rPr/>
      </w:pPr>
      <w:r>
        <w:rPr>
          <w:sz w:val="20"/>
        </w:rPr>
        <w:t>§ 18</w:t>
      </w:r>
      <w:r>
        <w:rPr>
          <w:sz w:val="20"/>
          <w:vertAlign w:val="superscript"/>
        </w:rPr>
        <w:t>1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ykonawca oświadcza, że zgodnie ze złożoną ofertą w postępowaniu przetargowym   nie powierza żadnej części zamówienia podwykonawcy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Rękojmia  i gwarancj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ponosi wobec Zamawiającego odpowiedzialność z tytułu rękojmi za wady przedmiotu umowy przez okres 36 miesięcy , licząc od dnia odbioru przedmiotu umowy, na zasadach  określonych w k.c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udziela Zamawiającemu  na wykonane roboty budowlane , stanowiące przedmiot umowy, gwarancji  na okres 36 miesięcy, licząc od dnia odbioru  przedmiotu umowy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mowa w części określającej obowiązki Wykonawcy z tytułu gwarancji, po odbiorze przedmiotu umowy, będzie stanowić  dokument gwarancyjny w rozumieniu przepisów Kodeksu cywilnego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okresie gwarancji i rękojmi Wykonawca zobowiązuje się do usunięcia ujawnionych wad,  w technicznie możliwym terminie, wyznaczonym przez Zamawiającego. Zgłoszenie ujawnionych wad może nastąpić w formie elektronicznej lub faksem, oraz potwierdzone pisemnie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nie może odmówić usunięcia wady ze względu na wysokość związanych z tym kosztów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przypadku gdy Wykonawca nie przystępuje do usuwania  wad lub usunie wady w sposób nieskuteczny Zamawiający, poza uprawnieniami przysługującymi mu na podstawie k.c. może powierzyć usuniecie wad podmiotowi trzeciemu na koszt i ryzyko Wykonawcy (wykonanie zastępcze), po uprzednim wezwaniu Wykonawcy i wyznaczeniu dodatkowego terminu nie krótszego niż 7 dni roboczych. Kosztami za wykonanie zastępcze Zamawiający obciąży Wykonawcę lub potraci te koszty z kwoty zabezpieczenia należytego wykonania umowy. 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20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przy udziale Wykonawcy dokona przeglądów wykonanego przedmiotu umowy,  nie później niż 14 dni przed upływem 12,24,36, miesięcy okresu rękojmi i gwarancji. W uzasadnionych przypadkach Zamawiający może dokonywać przeglądów również w innych terminach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 terminie przeprowadzenia przeglądów, o których mowa w ust.1 niniejszego paragrafu, Zamawiający zawiadomi Wykonawcę na piśmie,  najpóźniej 14 dni przed datą przeglądu. Wykonawca zobowiązany jest uczestniczyć w przeglądach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Kary umow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apłaci Wykonawcy karę umowną w razie odstąpienia od umowy przez Wykonawcę z przyczyn zależnych od Zamawiającego lub odstąpienia od umowy przez Zamawiającego jednakże z przyczyn niezależnych od Wykonawcy  w wysokości 10 % wynagrodzenia brutto określonego w§ 16 ust.2, za wyjątkiem wystąpienia sytuacji, przedstawionej w art. 145 ust. 1  ustawy Prawo zamówień publicznych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w razie odstąpienia od umowy przez Zamawiającego z przyczyn zależnych od Wykonawcy lub odstąpienia od umowy przez Wykonawcę jednakże z przyczyn niezależnych od Zamawiającego w  wysokości 10 % wynagrodzenia brutto określonego w § 16 ust.2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</w:rPr>
      </w:pPr>
      <w:r>
        <w:rPr>
          <w:sz w:val="20"/>
        </w:rPr>
        <w:t>za niezłożenie harmonogramu rzeczowo-terminowego wykonania robót, w terminie określonym w § 7 ust.2 w wysokości 0,2% wynagrodzenia brutto określonego w § 16 ust.2, za każdy dzień zwłok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a zwłokę w wykonaniu przedmiotu umowy w wysokości 0,2 % wynagrodzenia brutto określonego w § 16 ust.2, za każdy dzień  zwłok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a nieusunięcie wad stwierdzonych przy odbiorze, w okresie  rękojmi lub  gwarancji  w terminie wyznaczonym  przez Zamawiającego  w wysokości 0,1 %  wynagrodzenia określonego w § 16 ust.2, za każdy dzień zwłoki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razie braku zapłaty lub nieterminowej zapłaty wynagrodzenia należnego podwykonawcom lub dalszym podwykonawcom – w wysokości 0,5% wynagrodzenia umownego brutto ustalonego odpowiednio w umowie o podwykonawstwo lub dalsze podwykonawstwo, za każdy przypadek braku zapłaty lub nieterminowej zapłat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razie nieprzedłożenia Zamawiającemu do zaakceptowania projektu umowy o podwykonawstwo, której przedmiotem są roboty budowlane, lub projektu jej zmiany – w wysokości 0,3% wynagrodzenia umownego brutto określonego w § 16 ust. 2 umowy, za każdy przypadek nieprzedłożenia do zaakceptowania projektu umowy lub projektu jej zmian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razie nieprzedłożenia poświadczonej za zgodność z oryginałem kopii umowy o podwykonawstwo lub jej zmiany w terminie 7 dni od jej zawarcia – wysokości 0,3% wynagrodzenia umownego brutto określonego w § 16 ust. 2 umowy, za każdy przypadek nieprzedłożenia kopii umowy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razie braku zmiany umowy o podwykonawstwo w zakresie terminu zapłaty – w wysokości 0,5% wynagrodzenia umownego, określonego w § 16 ust. 2 umowy, za każdy przypadek braku zmiany umowy w zakresie terminu zapłat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przypadku wykonywania robót , o których mowa w § 8 ust.1 przez osoby niezatrudnione przez Wykonawcę na podstawie umowy o pracę, w rozumieniu przepisów ustawy z dnia 26 czerwca 1974r. – Kodeks pracy (Dz.U z 2016 r. poz.1666 ze zm.) Wykonawca zapłaci karę umowna w wysokości 100,00 zł za każdy dzień pracy każdej osoby niezatrudnionej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W przypadku wykonywania robót , o których mowa w § 8 ust.1 przez osoby niezatrudnione przez podwykonawcę na podstawie umowy o pracę, w rozumieniu przepisów ustawy z dnia 26 czerwca 1974r. – Kodeks pracy (Dz.U z 2016r. poz.1666 ze zm.) Wykonawca zapłaci karę umowna w wysokości 100,00 zł za każdy dzień pracy każdej osoby niezatrudnionej,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yraża zgodę na potrącenie przez Zamawiającego kar umownych z przysługującego Wykonawcy wynagrodzenia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Niezależnie od naliczenia kar umownych, Stronom przysługuje prawo dochodzenia odszkodowania na zasadach ogólnych, aż do pełnego zaspokojenia poniesionej szkody.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Zabezpieczenie należytego wykonania umowy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3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 , że Wykonawca przed zawarciem umowy wniósł na jego rzecz zabezpieczenie należytego wykonania umowy w wysokości 10 % ceny ofertowej  brutto, co stanowi kwotę: ……………………………………… zł. (słownie złotych …………..………………………………),</w:t>
        <w:br/>
        <w:t>w formie …………………………………………………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bezpieczenie należytego wykonania umowy ma na celu zabezpieczenie i ewentualne zaspokojenie roszczeń Zamawiającego z tytułu niewykonania lub nienależytego wykonania umowy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jest zobowiązany zapewnić zabezpieczenie należytego wykonania umowy przez cały okres wykonywania umowy oraz w okresie rękojmi za wady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trakcie realizacji umowy Wykonawca może dokonać zmiany formy zabezpieczenia na jedną lub kilka form, o których  mowa w specyfikacji istotnych warunków zamówienia. Zmiana formy zabezpieczenia musi być dokonana z  zachowaniem  ciągłości zabezpieczenia i bez zmiany jego wysokości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może dochodzić zaspokojenia z zabezpieczenia należytego wykonania umowy, jeżeli jakakolwiek kwota należna Zamawiającemu od Wykonawcy, w związku z niewykonaniem lub nienależytym wykonaniem umowy, nie zostanie zapłacona w terminie 14 dni od dnia otrzymania przez Wykonawcę pisemnego wezwania do zapłaty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Kwota w wysokości …………………………….zł , stanowiąca  70% wysokości zabezpieczenia należytego wykonania umowy, zostanie zwrócona w terminie 30 dni od dnia wykonania zamówienia i uznania przez Zamawiającego za należycie wykonane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wota pozostawiona na zabezpieczenie roszczeń z tytułu rękojmi za wady, wynosząca 30% wartości  zabezpieczenia należytego wykonania umowy,  tj. …………………………zł,  zostanie zwrócona nie później niż w 15 dniu po upływie okresu rękojmi  za wady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4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sytuacji, gdy wskutek okoliczności, o których mowa w § 30 ust.4 wystąpi konieczność przedłużenia terminu realizacji zamówienia w stosunku do terminu określonego w niniejszej umowie, Wykonawca zobowiązuje się do przedłużenia ważności wniesionego zabezpieczenia należytego wykonania umowy, albo jeśli nie jest to możliwe, do wniesienia nowego zabezpieczenia na okres wynikający z aneksu do umowy, z uwzględnieniem terminów określonych w § 23 ust. 6 i 7 umowy.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dstąpienie od umow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Stronom przysługuje prawo do odstąpienia od umowy w przypadkach określonych w przepisach ustawy z dnia 23 kwietnia 1964 r. – Kodeks cywil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0"/>
        </w:rPr>
      </w:pPr>
      <w:r>
        <w:rPr>
          <w:sz w:val="20"/>
        </w:rPr>
        <w:t>Odstąpienie od umowy powinno być dokonane wyłącznie na piśmie, pod rygorem nieważności i musi zawierać uzasadnieni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rócz przypadków określonych w Kodeksie cywilnym Zamawiającemu przysługuje prawo, bez wyznaczenia dodatkowego terminu, odstąpienia od umowy w przypadku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iCs/>
          <w:sz w:val="20"/>
          <w:szCs w:val="20"/>
        </w:rPr>
        <w:t>nieposiadania przez Wykonawcę ubezpieczenia od odpowiedzialności cywilnej w zakresie prowadzonej działalności gospodarczej w okresie realizacji przedmiotu umow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iCs/>
          <w:sz w:val="20"/>
          <w:szCs w:val="20"/>
        </w:rPr>
        <w:t>wykonywania przez Wykonawcę przedmiotu umowy niezgodnie z dokumentami opisującymi przedmiot umowy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świadczenie o odstąpieniu Zamawiający może złożyć w terminie 21 dni od zaistnienia przyczyny uzasadniającej odstąpien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przypadku odstąpienia od umowy przez jedną ze Stron, Wykonawcę oraz Zamawiającego obciążają  następujące obowiązki szczegółowe: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zabezpieczy przerwane roboty na koszt tej Strony, z przyczyn której nastąpiło odstąpienie od umowy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na piśmie zgłosi Zamawiającemu do odbioru przerwane roboty oraz roboty zabezpieczające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przy udziale Wykonawcy przystąpi do odbioru przerwanych robót oraz robót zabezpieczających, w terminie 14 dni od daty otrzymania pisemnego zgłoszenia Wykonawcy do odbioru tych robót; o terminie rozpoczęcia odbioru Zamawiający zawiadomi Wykonawcę na piśmie, z odpowiednim wyprzedzeniem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w terminie wskazanym przez Zamawiającego, najpóźniej do dnia odbioru usunie z terenu budowy urządzenia  przez niego dostarczone,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Zamawiający zapłaci Wykonawcy wynagrodzenie za odebrane, przerwane roboty, które zostały wykonane do dnia odstąpienia od umowy, na podstawie prawidłowo wystawionej faktury VAT w terminie 30 dni od jej doręczenia.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stanowienia końc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Wykonawcy wykonaniem  przedmiotu umowy będzie kierował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ierownik budowy -  …………………………………………………………………………………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r uprawnień - ……………………………………………………………………………………….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elefon służbowy - ………………………………………………………………………………….</w:t>
        <w:tab/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Zamawiającego nadzór nad wykonaniem przedmiotu umowy będzie sprawować: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inspektor nadzoru  inwestorskiego ds. robót budowlanych-  ………………………………………… 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iejsce pracy: biuro we Wrocławiu przy ul. Tylnej  nr 14, telefon nr 71 345-80-5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0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, że przewiduje możliwość  istotnych zmian umowy w stosunku do treści oferty, na podstawie, której dokonano wyboru Wykonawcy, w przypadku wystąpienia co najmniej jednej z wymienionych w niniejszym paragrafie okoliczności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zmiany wysokości obowiązującej stawki podatku VAT w trakcie realizacji Umowy, Zamawiający dopuszcza możliwość zmiany wynagrodzenia, określonego w § 16 ust. 2, o kwotę równą  różnicy w kwocie podatku, jednakże wyłącznie w stosunku do części wynagrodzenia za roboty, których do dnia zmiany stawki podatku VAT jeszcze nie wykonano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sz w:val="20"/>
          <w:szCs w:val="20"/>
        </w:rPr>
        <w:t>Zamawiający dopuszcza zmiany wynagrodzenia, o którym mowa w § 16 ust.2 , w przypadku zaniechania</w:t>
      </w:r>
      <w:r>
        <w:rPr>
          <w:bCs/>
          <w:sz w:val="20"/>
          <w:szCs w:val="20"/>
        </w:rPr>
        <w:t xml:space="preserve"> wykonania </w:t>
      </w:r>
      <w:r>
        <w:rPr>
          <w:sz w:val="20"/>
          <w:szCs w:val="20"/>
        </w:rPr>
        <w:t>części robót przewidzianych w dokumentacji wymienionej w § 1 ust. 3 pkt. 2 i 3 i ograniczenia tych robót, w sytuacji gdy ich wykonanie będzie  zbędne do prawidłowego wykonania przedmiotu umowy, tj. zgodnego z zasadami wiedzy technicznej i obowiązującymi przepisami,</w:t>
      </w:r>
      <w:r>
        <w:rPr>
          <w:bCs/>
          <w:sz w:val="20"/>
          <w:szCs w:val="20"/>
        </w:rPr>
        <w:t xml:space="preserve"> wynagrodzenie Wykonawcy zostanie odpowiednio pomniejszone o wartość robót, o które pomniejszono zakres przedmiotu Umowy. Wartość tych robót zostanie wyliczona na podstawie aktualnych informacji o stawkach robocizny kosztorysowej oraz o cenach  pracy sprzętu budowlanego i  materiałów budowlanych zawartych w zeszytach SEKOCENBUD. Stawki robocizny dla określonych  rodzajów robót przyjmowane będą jako wartość średnia netto dla Województwa  Dolnośląskiego,  kalkulacyjne wskaźniki narzutów określone na podstawie wartości średniej dla danych robót. W przypadku braku cen materiałów i sprzętu w zeszycie SEKOCENBUD, ceny te będą przyjmowane  wg wartości  rynkowej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 przypadku wystąpienia obiektywnej konieczności zmiany technologii wykonania przedmiotu Umowy, zastosowania rozwiązań zamiennych, zastępczych lub równoważnych, które nie mogły być przewidziane przez Zamawiającego pomimo dołożenia należytej staranności, Zamawiający dopuszcza </w:t>
      </w:r>
      <w:r>
        <w:rPr>
          <w:b/>
          <w:sz w:val="20"/>
          <w:szCs w:val="20"/>
        </w:rPr>
        <w:t>zmianę zakresu prac</w:t>
      </w:r>
      <w:r>
        <w:rPr>
          <w:sz w:val="20"/>
          <w:szCs w:val="20"/>
        </w:rPr>
        <w:t xml:space="preserve">, przy czym wyłącznie w zakresie niezbędnym do zgodnego z obowiązującymi wymaganiami technicznymi oraz normami, prawidłowego wykonania przedmiotu Umowy lub </w:t>
      </w:r>
      <w:r>
        <w:rPr>
          <w:b/>
          <w:sz w:val="20"/>
          <w:szCs w:val="20"/>
        </w:rPr>
        <w:t>zmianę wynagrodzenia</w:t>
      </w:r>
      <w:r>
        <w:rPr>
          <w:sz w:val="20"/>
          <w:szCs w:val="20"/>
        </w:rPr>
        <w:t xml:space="preserve">, określonego w § 16 ust. 2, w zakresie uwzględniającym zmieniony zakres prac oraz jeżeli wskutek wprowadzenia zmian w zakresie prac wystąpi opóźnienie, bądź okres realizacji zmienionego zakresu prac będzie dłuższy od dotychczasowego, Zamawiający dopuszcza możliwość </w:t>
      </w:r>
      <w:r>
        <w:rPr>
          <w:b/>
          <w:sz w:val="20"/>
          <w:szCs w:val="20"/>
        </w:rPr>
        <w:t>zmiany terminu</w:t>
      </w:r>
      <w:r>
        <w:rPr>
          <w:sz w:val="20"/>
          <w:szCs w:val="20"/>
        </w:rPr>
        <w:t>, wydłużając go o okres takiego opóźnienia lub o okres będący różnicą pomiędzy terminem  przewidzianym w umowie przed zmianą a terminem niezbędnym dla wykonania przedmiotu umowy po wprowadzonych zmianach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wprowadzenia robót ( materiałów ) zamiennych  rozliczenie tych robót nastąpi kosztorysem różnicowym, który stanowić będzie różnicę pomiędzy wyceną roboty „pierwotnej” a wyceną roboty „zamiennej”. Wyliczenie wartości tych robót dokonane zostanie na zasadach określonych w ust. 4 niniejszego paragrafu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miana kierownika budowy, na wniosek Wykonawcy,  w przypadku: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choroby lub innych zdarzeń losowych dotyczących kierownika budowy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jeżeli zmiana kierownika budowy stanie się konieczna z jakichkolwiek przyczyn niezależnych od Wykonawcy (w szczególności rezygnacja kierownika),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niewywiązywania się kierownika budowy z obowiązków wynikających z umowy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miana kierownika budowy, na wniosek Zamawiającego, jeżeli nie wykonuje on swoich obowiązków wynikających z Umowy. Wykonawca zobowiązany jest zmienić kierownika w terminie wskazanym przez Zamawiającego, na kierownika spełniającego wymogi określone w SIWZ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miana może być inicjowana na wniosek Zamawiającego lub Wykonawcy, przy czym zmiana musi być zgodna z SIWZ oraz ustawą  Pzp, w szczególności nie może naruszać zasady zachowania uczciwej konkurencji oraz równego traktowania wykonawców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koliczności przewidziane powyżej opisujące podstawę zmiany umowy stanowią uprawnienie Zamawiającego a nie jego obowiązek. W przypadku każdej zmiany, o której mowa powyżej , po stronie wnoszącego propozycję zmian leży wskazanie powstałej okoliczności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wyższe  postanowienia stanowią katalog zmian, na które Zamawiający może wyrazić zgodę lecz nie stanowią zobowiązania Zamawiającego do wyrażenia takiej zgody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ie stanowią zmian istotnych umowy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dane teleadresowe, osób reprezentujących Strony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dane rejestrowe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będące następstwem sukcesji uniwersalnej po jednej ze Stron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miany osób odpowiedzialnych za kontakty i nadzór na przedmiotem umowy.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1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Zmiana umowy wymaga formy pisemnej w postaci aneksu do umowy, pod rygorem nieważności takiej zmia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2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Przeniesienie przez Wykonawcę praw wynikających z Umowy, a w szczególności wierzytelności z tytułu wynagrodzenia wymaga pisemnej zgody Zamawiającego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3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 xml:space="preserve">Ewentualne spory wynikające z umowy będzie rozstrzygał sąd właściwy dla miejsca siedziby Zamawiającego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4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sprawach nieuregulowanych umową mają zastosowanie przepisy ustawy z dnia 29 stycznia 2004 Prawo zamówień publicznych (tekst jednolity Dz.U. z 2017 r.  poz. 1579 ) oraz aktów wykonawczych do tej ustawy,  przepisy Kodeksu cywilnego  , ustawy z dnia 7 lipca 1994 r. – Prawo budowlane (tekst jednolity Dz.U. z 2017 r. poz..1332), aktów wykonawczych do Prawa budowlanego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5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Umowa została sporządzona w  2 (dwóch) jednobrzmiących egzemplarzach, po 1 (jednym) dla każdej ze Stron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284" w:firstLine="424"/>
        <w:rPr/>
      </w:pPr>
      <w:r>
        <w:rPr>
          <w:rFonts w:cs="Arial" w:ascii="Arial Narrow" w:hAnsi="Arial Narrow"/>
          <w:b/>
          <w:sz w:val="20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i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ZnakZnak5">
    <w:name w:val=" Znak Znak5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rFonts w:ascii="Arial" w:hAnsi="Arial" w:cs="Arial"/>
      <w:color w:val="00000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7:00Z</dcterms:created>
  <dc:creator>TBS</dc:creator>
  <dc:description/>
  <cp:keywords/>
  <dc:language>en-US</dc:language>
  <cp:lastModifiedBy>Grazyna</cp:lastModifiedBy>
  <cp:lastPrinted>2018-03-06T07:33:00Z</cp:lastPrinted>
  <dcterms:modified xsi:type="dcterms:W3CDTF">2018-04-05T10:47:00Z</dcterms:modified>
  <cp:revision>2</cp:revision>
  <dc:subject/>
  <dc:title>Załącznik nr 16</dc:title>
</cp:coreProperties>
</file>