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łącznik nr 22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>do SIWZ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ZÓR UMOWY – Zadanie nr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UMOWA Nr.ZT.362 .        2018</w:t>
      </w:r>
    </w:p>
    <w:p>
      <w:pPr>
        <w:pStyle w:val="Normal"/>
        <w:jc w:val="center"/>
        <w:rPr/>
      </w:pPr>
      <w:r>
        <w:rPr/>
        <w:t>o roboty budowlane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>W  dniu …………………….. we Wrocławiu pomiędzy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Towarzystwem Budownictwa Społecznego Wrocław Spółką z o.o. </w:t>
      </w:r>
      <w:r>
        <w:rPr>
          <w:sz w:val="20"/>
        </w:rPr>
        <w:t xml:space="preserve">z siedzibą we Wrocławiu przy ul. Przybyszewskiego nr 102/104, zarejestrowanym  w Sądzie Rejonowym dla Wrocławia – Fabrycznej we Wrocławiu, VI </w:t>
      </w:r>
      <w:r>
        <w:rPr>
          <w:color w:val="000000"/>
          <w:sz w:val="20"/>
        </w:rPr>
        <w:t>Wydziale Gospodarczym Krajowego Rejestru Sądowego pod numerem 0000117724,  NIP 895-16-33</w:t>
      </w:r>
      <w:r>
        <w:rPr>
          <w:sz w:val="20"/>
        </w:rPr>
        <w:t xml:space="preserve">-275, REGON 931934621, kapitał zakładowy – </w:t>
      </w:r>
      <w:bookmarkStart w:id="0" w:name="OLE_LINK1"/>
      <w:r>
        <w:rPr>
          <w:color w:val="000000"/>
          <w:sz w:val="20"/>
        </w:rPr>
        <w:t>173 146 962,00 zł.</w:t>
      </w:r>
      <w:bookmarkEnd w:id="0"/>
      <w:r>
        <w:rPr>
          <w:color w:val="000000"/>
          <w:sz w:val="20"/>
        </w:rPr>
        <w:t>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 xml:space="preserve">zwanym dalej </w:t>
      </w:r>
      <w:r>
        <w:rPr>
          <w:b/>
          <w:sz w:val="20"/>
        </w:rPr>
        <w:t>„Zamawiającym”</w:t>
      </w:r>
      <w:r>
        <w:rPr>
          <w:sz w:val="20"/>
        </w:rPr>
        <w:t xml:space="preserve">, reprezentowanym przez :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>a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zwanym dalej „</w:t>
      </w:r>
      <w:r>
        <w:rPr>
          <w:b/>
          <w:bCs/>
          <w:sz w:val="20"/>
          <w:szCs w:val="20"/>
        </w:rPr>
        <w:t>Wykonawcą</w:t>
      </w:r>
      <w:r>
        <w:rPr>
          <w:sz w:val="20"/>
          <w:szCs w:val="20"/>
        </w:rPr>
        <w:t xml:space="preserve">”,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>reprezentowanym przez :</w:t>
      </w:r>
    </w:p>
    <w:p>
      <w:pPr>
        <w:pStyle w:val="Normal"/>
        <w:overflowPunct w:val="false"/>
        <w:autoSpaceDE w:val="false"/>
        <w:rPr/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w wyniku wyboru oferty w trybie przetargu nieograniczonego, przeprowadzonego na podstawie ustawy z dnia 29 stycznia 2004 r. – Prawo zamówień publicznych (tekst jednolity Dz. U. z 2017</w:t>
      </w:r>
      <w:r>
        <w:rPr/>
        <w:t xml:space="preserve">  </w:t>
      </w:r>
      <w:r>
        <w:rPr>
          <w:sz w:val="20"/>
          <w:szCs w:val="20"/>
        </w:rPr>
        <w:t>poz. 1579</w:t>
      </w:r>
      <w:r>
        <w:rPr>
          <w:color w:val="000000"/>
          <w:sz w:val="20"/>
        </w:rPr>
        <w:t>.), została zawarta umowa o następującej treści :</w:t>
      </w:r>
    </w:p>
    <w:p>
      <w:pPr>
        <w:pStyle w:val="Normal"/>
        <w:jc w:val="center"/>
        <w:rPr/>
      </w:pPr>
      <w:r>
        <w:rPr>
          <w:b/>
          <w:sz w:val="20"/>
        </w:rPr>
        <w:t>Przedmiot umowy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rzedmiotem umowy są roboty budowlane, które Wykonawca zobowiązuje się wykonać na rzecz Zamawiającego,</w:t>
      </w:r>
      <w:r>
        <w:rPr>
          <w:b/>
          <w:sz w:val="20"/>
          <w:szCs w:val="20"/>
        </w:rPr>
        <w:t xml:space="preserve"> roboty budowlane </w:t>
      </w:r>
      <w:r>
        <w:rPr>
          <w:rFonts w:cs="Verdana" w:ascii="Verdana" w:hAnsi="Verdana"/>
          <w:b/>
          <w:sz w:val="18"/>
          <w:szCs w:val="18"/>
        </w:rPr>
        <w:t xml:space="preserve">w </w:t>
      </w:r>
      <w:r>
        <w:rPr>
          <w:b/>
          <w:sz w:val="20"/>
          <w:szCs w:val="20"/>
        </w:rPr>
        <w:t>budynku mieszkalnym siedmioklatkowym,  czterokondygnacyjnym przy ul. Brzezińskiej nr 31-43 we Wrocławiu,</w:t>
      </w:r>
      <w:r>
        <w:rPr>
          <w:sz w:val="20"/>
          <w:szCs w:val="20"/>
        </w:rPr>
        <w:t xml:space="preserve"> polegające na</w:t>
      </w:r>
      <w:r>
        <w:rPr>
          <w:rFonts w:eastAsia="Calibri"/>
          <w:sz w:val="20"/>
          <w:szCs w:val="20"/>
          <w:lang w:eastAsia="en-US"/>
        </w:rPr>
        <w:t xml:space="preserve"> remoncie izolacji wodochronnych, posadzek i tynków w piwnicach oraz  malowaniu ścian i sufitów w piwnicach, wiatrołapach i klatkach schodowych, </w:t>
      </w:r>
      <w:r>
        <w:rPr>
          <w:iCs/>
          <w:sz w:val="20"/>
          <w:szCs w:val="20"/>
        </w:rPr>
        <w:t>zwane dalej</w:t>
      </w:r>
      <w:r>
        <w:rPr>
          <w:b/>
          <w:iCs/>
          <w:sz w:val="20"/>
          <w:szCs w:val="20"/>
        </w:rPr>
        <w:t xml:space="preserve"> „przedmiotem umowy”,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iCs/>
          <w:sz w:val="20"/>
          <w:szCs w:val="20"/>
        </w:rPr>
        <w:t>a Zamawiający zobowiązuje się do udostępnienia frontu robót oraz do odebrania przedmiotu umowy i zapłaty umówionego wynagrod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ind w:left="357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kres robót budowlanych stanowiących przedmiot umowy obejmuje w szczególności:</w:t>
      </w:r>
    </w:p>
    <w:p>
      <w:pPr>
        <w:pStyle w:val="Akapitzlist"/>
        <w:numPr>
          <w:ilvl w:val="0"/>
          <w:numId w:val="34"/>
        </w:numPr>
        <w:spacing w:before="0" w:after="120"/>
        <w:ind w:left="1078" w:hanging="794"/>
        <w:contextualSpacing w:val="false"/>
        <w:rPr/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Brzezińska nr  31-43 z wyłączeniem nr 39</w:t>
      </w:r>
    </w:p>
    <w:p>
      <w:pPr>
        <w:pStyle w:val="Normal"/>
        <w:numPr>
          <w:ilvl w:val="0"/>
          <w:numId w:val="42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skucie łuszczących się (zawilgoconych i skorodowanych)  tynków pomieszczeń wspólnych i technicznych w piwnicy,</w:t>
      </w:r>
    </w:p>
    <w:p>
      <w:pPr>
        <w:pStyle w:val="Normal"/>
        <w:numPr>
          <w:ilvl w:val="0"/>
          <w:numId w:val="42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uzupełnienie tynków cementowo-wapiennych i cokolików z płytek gres pomieszczeń wspólnych i technicznych w piwnicy,</w:t>
      </w:r>
    </w:p>
    <w:p>
      <w:pPr>
        <w:pStyle w:val="Normal"/>
        <w:numPr>
          <w:ilvl w:val="0"/>
          <w:numId w:val="42"/>
        </w:numPr>
        <w:spacing w:lineRule="auto" w:line="256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remont i malowanie ościeżnic stalowych w piwnicy,</w:t>
      </w:r>
    </w:p>
    <w:p>
      <w:pPr>
        <w:pStyle w:val="Normal"/>
        <w:numPr>
          <w:ilvl w:val="0"/>
          <w:numId w:val="42"/>
        </w:numPr>
        <w:spacing w:lineRule="auto" w:line="256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malowanie 2 razy farbą emulsyjną białą ścian i sufitów pomieszczeń wspólnych i technicznych piwnic,</w:t>
      </w:r>
    </w:p>
    <w:p>
      <w:pPr>
        <w:pStyle w:val="Normal"/>
        <w:numPr>
          <w:ilvl w:val="0"/>
          <w:numId w:val="42"/>
        </w:numPr>
        <w:spacing w:lineRule="auto" w:line="256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ykonanie lamperii na wejściach do piwnicy z tynku mozaikowego o uziarnieniu 0,8 mm,</w:t>
      </w:r>
    </w:p>
    <w:p>
      <w:pPr>
        <w:pStyle w:val="Normal"/>
        <w:numPr>
          <w:ilvl w:val="0"/>
          <w:numId w:val="42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malowanie klatek schodowych na wszystkich kondygnacjach oraz w wiatrołapach farbą emulsyjną ścian (kolor pastelowy) i sufitu (kolor biały) oraz  wykonanie lamperii z tynku mozaikowego wys. 1,20 m o uziarnieniu 0,8 mm (kolory do uzgodnienia),</w:t>
      </w:r>
    </w:p>
    <w:p>
      <w:pPr>
        <w:pStyle w:val="Normal"/>
        <w:numPr>
          <w:ilvl w:val="0"/>
          <w:numId w:val="42"/>
        </w:numPr>
        <w:spacing w:lineRule="auto" w:line="256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malowanie skrzydeł drzwiowych pełnych w piwnicy,</w:t>
      </w:r>
    </w:p>
    <w:p>
      <w:pPr>
        <w:pStyle w:val="Normal"/>
        <w:numPr>
          <w:ilvl w:val="0"/>
          <w:numId w:val="42"/>
        </w:numPr>
        <w:spacing w:lineRule="auto" w:line="256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uzupełnienie posadzek z płytek gres w miejscach istniejących odkrywek w piwnicy. </w:t>
        <w:tab/>
      </w:r>
    </w:p>
    <w:p>
      <w:pPr>
        <w:pStyle w:val="Normal"/>
        <w:numPr>
          <w:ilvl w:val="0"/>
          <w:numId w:val="42"/>
        </w:numPr>
        <w:spacing w:lineRule="auto" w:line="256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czyszczenie posadzek z płytek gres pomieszczeń wspólnych i technicznych piwnic,</w:t>
      </w:r>
    </w:p>
    <w:p>
      <w:pPr>
        <w:pStyle w:val="Normal"/>
        <w:numPr>
          <w:ilvl w:val="0"/>
          <w:numId w:val="42"/>
        </w:numPr>
        <w:spacing w:lineRule="auto" w:line="256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abezpieczenie kontenerów na wózki i rowery najemców na czas prowadzenia robót.</w:t>
      </w:r>
    </w:p>
    <w:p>
      <w:pPr>
        <w:pStyle w:val="Akapitzlist"/>
        <w:numPr>
          <w:ilvl w:val="0"/>
          <w:numId w:val="34"/>
        </w:numPr>
        <w:spacing w:before="0" w:after="160"/>
        <w:ind w:left="1080" w:hanging="796"/>
        <w:contextualSpacing/>
        <w:rPr/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Brzezińska nr 39</w:t>
      </w:r>
    </w:p>
    <w:p>
      <w:pPr>
        <w:pStyle w:val="Normal"/>
        <w:numPr>
          <w:ilvl w:val="0"/>
          <w:numId w:val="33"/>
        </w:numPr>
        <w:spacing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kucie łuszczących się (zawilgoconych i skorodowanych)  tynków w piwnicy,</w:t>
      </w:r>
    </w:p>
    <w:p>
      <w:pPr>
        <w:pStyle w:val="Normal"/>
        <w:numPr>
          <w:ilvl w:val="0"/>
          <w:numId w:val="33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uzupełnienie tynków cem-wap w piwnicy,</w:t>
      </w:r>
    </w:p>
    <w:p>
      <w:pPr>
        <w:pStyle w:val="Normal"/>
        <w:numPr>
          <w:ilvl w:val="0"/>
          <w:numId w:val="33"/>
        </w:numPr>
        <w:spacing w:lineRule="auto" w:line="256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remont i malowanie ościeżnic stalowych w piwnicy,</w:t>
      </w:r>
    </w:p>
    <w:p>
      <w:pPr>
        <w:pStyle w:val="Normal"/>
        <w:numPr>
          <w:ilvl w:val="0"/>
          <w:numId w:val="33"/>
        </w:numPr>
        <w:spacing w:lineRule="auto" w:line="256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malowanie 2 razy farbą emulsyjną białą ścian i sufitów  piwnic,</w:t>
      </w:r>
    </w:p>
    <w:p>
      <w:pPr>
        <w:pStyle w:val="Normal"/>
        <w:numPr>
          <w:ilvl w:val="0"/>
          <w:numId w:val="33"/>
        </w:numPr>
        <w:spacing w:lineRule="auto" w:line="256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wykonanie lamperii na wejściach do piwnicy z tynku mozaikowego o uziarnieniu 0,8 mm, </w:t>
      </w:r>
    </w:p>
    <w:p>
      <w:pPr>
        <w:pStyle w:val="Normal"/>
        <w:numPr>
          <w:ilvl w:val="0"/>
          <w:numId w:val="33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malowanie farbą klatki schodowej na wszystkich kondygnacjach oraz w wiatrołapie emulsyjną ścian (kolor pastelowy) i sufitu (kolor biały) oraz  wykonanie lamperii z tynku mozaikowego wys. 1,20 m o uziarnieniu 0-8 mm ( kolory do uzgodnienia),</w:t>
      </w:r>
    </w:p>
    <w:p>
      <w:pPr>
        <w:pStyle w:val="Normal"/>
        <w:numPr>
          <w:ilvl w:val="0"/>
          <w:numId w:val="33"/>
        </w:numPr>
        <w:spacing w:lineRule="auto" w:line="256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malowanie skrzydeł drzwiowych pełnych w piwnicy,</w:t>
      </w:r>
    </w:p>
    <w:p>
      <w:pPr>
        <w:pStyle w:val="Normal"/>
        <w:numPr>
          <w:ilvl w:val="0"/>
          <w:numId w:val="33"/>
        </w:numPr>
        <w:spacing w:lineRule="auto" w:line="256" w:before="0" w:after="16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kucie wszystkich posadzek i cokolików z płytek , skucie podkładu cementowego pod posadzki,  demontaż izolacji z folii i styropianu w pomieszczeniach piwnicznych (do górnej powierzchni płyty fundamentowej),</w:t>
      </w:r>
    </w:p>
    <w:p>
      <w:pPr>
        <w:pStyle w:val="Normal"/>
        <w:numPr>
          <w:ilvl w:val="0"/>
          <w:numId w:val="33"/>
        </w:numPr>
        <w:spacing w:lineRule="auto" w:line="256" w:before="0" w:after="16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ykucie i zamurowanie otworów z uzupełnieniem tynków cem-wap  w  ścianach poprzecznych na styku ze ścianą zewnętrzną w celu wykonania i zachowania ciągłości izolacji pachwinowej w pomieszczeniach piwnic i kotłowni,</w:t>
      </w:r>
    </w:p>
    <w:p>
      <w:pPr>
        <w:pStyle w:val="Normal"/>
        <w:numPr>
          <w:ilvl w:val="0"/>
          <w:numId w:val="33"/>
        </w:numPr>
        <w:spacing w:lineRule="auto" w:line="256" w:before="0" w:after="16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wykonanie izolacji poziomej płyty fundamentowej, izolacji pachwinowej styku ścian zewnętrznych z płytą fundamentową i ścian zewn. na wys. 20 cm oraz studzienki w kotłowni, </w:t>
      </w:r>
    </w:p>
    <w:p>
      <w:pPr>
        <w:pStyle w:val="Normal"/>
        <w:numPr>
          <w:ilvl w:val="0"/>
          <w:numId w:val="33"/>
        </w:numPr>
        <w:spacing w:lineRule="auto" w:line="256" w:before="0" w:after="16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ykonanie podkładu betonowego pod posadzki gr. 10 cm,</w:t>
      </w:r>
    </w:p>
    <w:p>
      <w:pPr>
        <w:pStyle w:val="Normal"/>
        <w:numPr>
          <w:ilvl w:val="0"/>
          <w:numId w:val="33"/>
        </w:numPr>
        <w:spacing w:lineRule="auto" w:line="256" w:before="0" w:after="16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ykonanie posadzek i cokolików z płytek gres,</w:t>
      </w:r>
    </w:p>
    <w:p>
      <w:pPr>
        <w:pStyle w:val="Normal"/>
        <w:numPr>
          <w:ilvl w:val="0"/>
          <w:numId w:val="33"/>
        </w:numPr>
        <w:spacing w:lineRule="auto" w:line="256" w:before="0" w:after="16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apewnienie kontenerów magazynowych w celu przeniesienia zawartości komórek lokatorskich w piwnicy oraz wózków i rowerów z pomieszczeń wspólnego użytku na czas prowadzenia robót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65" w:leader="none"/>
        </w:tabs>
        <w:overflowPunct w:val="false"/>
        <w:autoSpaceDE w:val="false"/>
        <w:ind w:left="765" w:hanging="360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ace w zakresie izolacji wewnętrznej płyty fundamentowej i ścian należy wykonać zgodnie z projektem wykonawczym „ Remont drenażu opaskowego, wykonanie izolacji przeciwwodnych fundamentów i ścian piwnic oraz remont ścian piwnic” opracowanym przez Biuro rzeczoznawstwa i Projektowania Budowlanego „CAD-PROJEKT”, Piotr Ławniczak , z następującymi zmianami: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odstępuje się od wykonania iniekcji ścian, 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uzupełnienie skutych tynków wykonać zaprawą cementowo-wapienną,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dstępuje się od wykonania izolacji cieplnej posadzek styropianem i ułożenia folii pod posadzką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0"/>
          <w:szCs w:val="20"/>
        </w:rPr>
        <w:t>Przedmiot  umowy w zakresie robót budowlanych  opisany  jest  w następujących dokumentach w podanej kolejno hierarchii ich ważności 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specyfikacja istotnych warunków zamówienia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ojekt wykonawczy, ze zmianami opisanymi w ust.2 pkt.3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specyfikacja techniczna wykonania i odbioru robót 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ferta Wykonawcy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iniejsza um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0"/>
          <w:szCs w:val="20"/>
        </w:rPr>
        <w:t>Wykonawca  zobowiązuje się wykonać przedmiot umowy zgodnie z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 xml:space="preserve">dokumentami wymienionymi w  ust.3 niniejszego paragrafu,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obowiązującymi przepisami prawa, w tym  ustawy z dnia 7 lipca 1994 r. Prawo budowlane (tekst jednolity:  Dz.U. z 2017 r. poz. 1332) oraz przepisami w zakresie bezpieczeństwa i higieny pracy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zasadami wiedzy technicznej i sztuki budowlanej.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Heading1"/>
        <w:spacing w:lineRule="auto" w:line="240"/>
        <w:rPr>
          <w:rFonts w:ascii="Arial Narrow" w:hAnsi="Arial Narrow" w:cs="Arial Narrow"/>
          <w:b w:val="false"/>
          <w:b w:val="false"/>
          <w:bCs/>
          <w:sz w:val="20"/>
        </w:rPr>
      </w:pPr>
      <w:r>
        <w:rPr>
          <w:rFonts w:cs="Arial Narrow" w:ascii="Arial Narrow" w:hAnsi="Arial Narrow"/>
          <w:b w:val="false"/>
          <w:bCs/>
          <w:sz w:val="20"/>
        </w:rPr>
        <w:t>§ 2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20"/>
        </w:rPr>
        <w:t>Zamawiający oświadcza, ze posiada prawo do dysponowania nieruchomością  położoną we Wrocławiu przy ul. Brzezińskiej  na cele budowlane, wynikające z prawa własności.</w:t>
      </w:r>
    </w:p>
    <w:p>
      <w:pPr>
        <w:pStyle w:val="Normal"/>
        <w:rPr>
          <w:rFonts w:ascii="Arial Narrow" w:hAnsi="Arial Narrow" w:cs="Arial"/>
          <w:bCs/>
          <w:color w:val="000000"/>
          <w:sz w:val="20"/>
        </w:rPr>
      </w:pPr>
      <w:r>
        <w:rPr>
          <w:rFonts w:cs="Arial" w:ascii="Arial Narrow" w:hAnsi="Arial Narrow"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ermin wykonania przedmiotu umowy</w:t>
      </w:r>
    </w:p>
    <w:p>
      <w:pPr>
        <w:pStyle w:val="Heading1"/>
        <w:spacing w:lineRule="auto" w:line="240"/>
        <w:rPr>
          <w:rFonts w:ascii="Arial Narrow" w:hAnsi="Arial Narrow" w:cs="Arial Narrow"/>
          <w:b w:val="false"/>
          <w:b w:val="false"/>
          <w:bCs/>
          <w:sz w:val="20"/>
        </w:rPr>
      </w:pPr>
      <w:r>
        <w:rPr>
          <w:sz w:val="20"/>
        </w:rPr>
        <w:t>§ 3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20"/>
        </w:rPr>
        <w:t>Strony określają następujący termin wykonania przedmiotu umowy:</w:t>
      </w:r>
    </w:p>
    <w:p>
      <w:pPr>
        <w:pStyle w:val="Normal"/>
        <w:numPr>
          <w:ilvl w:val="0"/>
          <w:numId w:val="43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rozpoczęcie robót budowlanych  nastąpi  w terminie - 7 dni od dnia zawarcia umowy,</w:t>
      </w:r>
    </w:p>
    <w:p>
      <w:pPr>
        <w:pStyle w:val="Normal"/>
        <w:numPr>
          <w:ilvl w:val="0"/>
          <w:numId w:val="43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 xml:space="preserve">zakończenie  realizacji przedmiotu umowy - </w:t>
      </w:r>
      <w:r>
        <w:rPr>
          <w:b/>
          <w:sz w:val="20"/>
        </w:rPr>
        <w:t>4 miesiące</w:t>
      </w:r>
      <w:r>
        <w:rPr>
          <w:sz w:val="20"/>
        </w:rPr>
        <w:t xml:space="preserve">  od  terminu rozpoczęcia robót określonego w pkt. 1 niniejszego paragraf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bowiązki Zamawiającego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4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Zamawiający  zobowiązuje się do: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udostępnienia frontu robót,  oraz dziennika budowy w terminie 3 (trzech) dni od dnia zawarcia umowy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przekazania dokumentacji projektowej, o której mowa w § 1 ust.2 pkt.3 umowy - w 1 egzemplarzu w dniu udostępnienia frontu robót,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debrania przedmiotu umowy, na warunkach określonych w umowie,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terminowej zapłaty umówionego wynagrodzenia na warunkach określonych w umowie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Z udostępnienia frontu robót  Strony sporządzą protokół w 2 (dwóch) egzemplarzach, po 1 (jednym) dla każdej ze Stron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5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Zamawiający zapewni Wykonawcy odpłatnie pobór wody w ilości potrzebnej do wykonania przedmiotu umowy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Należność za zużycie wody zostanie ustalona przez Zamawiającego na podstawie protokolarnego określenia ilości  pobranej wody przez Wykonawcę, przy zastosowaniu  obowiązującej we Wrocławiu ceny wody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Należnością za zużycie wody Zamawiający obciąży Wykonawcę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Zamawiający wystawi i doręczy Wykonawcy fakturę za wodę zużytą do wykonania przedmiotu umowy. Należność za wodę Zamawiający potrąci z faktury Wykonawcy za wykonanie przedmiotu umowy, na co </w:t>
      </w:r>
      <w:r>
        <w:rPr>
          <w:sz w:val="20"/>
        </w:rPr>
        <w:t>Wykonawca wyraża zgodę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6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Zamawiający zapewni Wykonawcy odpłatnie pobór energii elektrycznej w ilości potrzebnej do wykonania przedmiotu umowy, z obwodów administracyjnych budynku,  za zryczałtowaną opłatą , określoną w protokole przekazania  obiektu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Zamawiający wystawi i doręczy Wykonawcy fakturę  za energię elektryczną  zużytą do wykonania  przedmiotu umowy. Należność za energię elektryczną Zamawiający potrąci z faktury Wykonawcy za wykonanie przedmiotu umowy, na co Wykonawca wyraża zgodę.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bowiązki Wykonawcy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7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 chwilą przejęcia terenu budowy Wykonawca ponosi odpowiedzialność na zasadach ogólnych za szkody wynikłe na tym  terenie, aż do chwili protokolarnego odbioru robót stanowiących przedmiot umowy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 w terminie  3 ( trzech ) dni od dnia zawarcia umowy przekazać Zamawiającemu  harmonogram rzeczowo- terminowo- fimansowy wykonania robót stanowiących przedmiot umowy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 dniu udostępnienia frontu robót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a zobowiązuje się przedłożyć Zamawiającemu plan bezpieczeństwa i ochrony zdrowia  sporządzony w oparciu o aktualne przepisy prawa.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ykonawca zobowiązuje się przez cały okres realizacji umowy posiadać ubezpieczenie od odpowiedzialności  cywilnej w zakresie prowadzonej działalności gospodarczej, z sumą gwarancyjną nie niższą niż 100 000,00 zł i przedłożenia kopii aktualnej polisy OC (potwierdzonej za zgodność z oryginałem przez Wykonawcę) na żądanie Zamawiającego. 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8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i każdy Podwykonawca, któremu Wykonawca zlecił wykonanie części robót objętych zakresem niniejszej Umowy, zobowiązany jest do zatrudnienia na podstawie umowy o pracę, w rozumieniu przepisów  ustawy z dnia 26 czerwca 1974 r. – Kodeks pracy (Dz.U. z 2016 r. poz. 1666 ze zm.), osób wykonujących w trakcie realizacji zamówienia nw. czynności: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prace tynkarskie, 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ace malarskie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ace posadzkarskie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czynności wskazane w ust. 3 niniejszego paragrafu. Zamawiający uprawniony jest w szczególności do: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żądania wykazu osób wykonujących czynności, o których mowa w ust. 3 niniejszego paragraf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żądania oświadczeń i dokumentów w zakresie potwierdzenia spełniania ww. wymogów i   dokonywania ich oceny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zeprowadzania kontroli na miejscu wykonywania świadczenia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trakcie realizacji zamówienia na każde wezwanie Zamawiającego w wyznaczonym terminie Wykonawca przedłoży Zamawiającemu wskazane poniżej dowody w celu potwierdzenia spełniania wymogu zatrudnienia na podstawie umowy o pracę przez Wykonawcę lub podwykonawcę osób wykonujących wskazane w pkt 1 czynności w trakcie realizacji zamówienia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, że przed przystąpieniem do wykonania zamówienia poda nazwy albo imiona i nazwiska oraz dane kontaktowe podwykonawców (o ile są już znane) zaangażowanych w roboty budowlane lub usługi, stanowiące przedmiot niniejszej Umowy oraz zobowiązuje się, że zawiadomi Zamawiającego o wszelkich zmianach danych tych podwykonawców w trakcie realizacji zamówienia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Jeżeli zmiana albo rezygnacja z podwykonawcy dotyczy podmiotu, na którego zasoby Wykonawca powoływał się, na zasadach określonych w art. 22a ust. 1 ustawy Pzp, w celu wykazania spełnienia warunków udziału w postepowaniu, Wykonawca jest obowiązany wykazać Zamawiającemu, że proponowany inny podwykonawca lub Wykonawca samodzielnie spełnia je w stopniu nie mniejszym niż podwykonawca, na którego zasoby Wykonawca powołał się w trakcie postępowania o udzielenie zamówienia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Jeżeli w trakcie realizacji przedmiotu Umowy Wykonawca powierzy podwykonawcy wykonanie części zamówienia, Wykonawca zobowiązuje się na żądanie Zamawiającego przedstawić oświadczenie, o którym mowa w art. 25a ust. 1 ustawy Pzp lub oświadczenia lub dokumenty potwierdzające brak podstaw wykluczenia wobec tego podwykonawcy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Jeżeli Zamawiający stwierdzi, że wobec danego podwykonawcy zachodzą podstawy wykluczenia, Wykonawca zobowiązuje się zastąpić tego podwykonawcę lub zrezygnować z powierzenia mu wykonania części zamówienia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owierzenie wykonania części zamówienia podwykonawcom nie zwalnia wykonawcy z odpowiedzialności za należyte wykonanie tego zamówieni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9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ykonawca zobowiązuje się  zapewnić materiały i wyroby budowlane, sprzęt i urządzenia potrzebne do  wykonania przedmiotu umowy w ramach wynagrodzenia określonego w § 13 ust.2 umowy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 stosować do wykonania przedmiotu umowy  materiały i wyroby budowlan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dopuszczone do użytku na terenie kraju na podstawie odrębnych przepisów w szczególności Rozporządzenia Parlamentu Europejskiego i Rady nr 305/2011 z 3 marca 2011 r. ustanawiające zharmonizowane warunki wprowadzania do obrotu wyrobów budowlanych i uchylające dyrektywę Rady 89/106/EWG (Dz. U. UE.L.2011.88.5 z dnia 4 kwietnia 2011 r.)  i ustawy z dnia 16 kwietnia 2004 o wyrobach budowlanych (j.t Dz. U. 2014. 883) oraz odpowiednich norm technicznych i przepisów BHP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nadające się do zastosowania i gwarantujące odpowiednią jakość robót budowlanych będących przedmiotem umowy, a także bezpieczeństwo prowadzenia robót i użytkowania obiektu budowlanego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zapewniające spełnienie przez obiekt budowlany wymogów podstawowych, o których mowa w art. 5 ust.1 pkt 1 lit a-f ustawy z dnia 7 lipca 1994 r. Prawo budowlane (j.t. D.U 2017 poz.1332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 przedłożyć Zamawiającemu dokumenty lub oznakowanie  potwierdzające wprowadzenie wbudowywanych wyrobów do obrotu zgodnie z odrębnymi przepisami prawa oraz określające parametry techniczne i właściwości wyrobu, co najmniej na 7 dni przed planowanym terminem ich wbudowa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  uzyskać zatwierdzenie wyrobów budowlanych do wbudowania, w formie wpisu do dziennika budowy, dokonanego przez inspektora nadzoru inwestorskiego Zamawiającego.  Inspektor nadzoru inwestorskiego zaakceptuje lub nie – wyroby budowlane w terminie 3 dni roboczych od daty przedstawienia propozycji wyrobu do wbudowania. Wniosek o zatwierdzenie wyrobów budowlanych do wbudowania winien być złożony poprzez odpowiedni  wpis do dziennika budowy oraz przesłany faksem lub e-mailem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 przypadku wykonania elementu budowlanego z naruszeniem postanowień ust. 2, 3 i 4 niniejszego paragrafu,  Wykonawca zobowiązuje się  do dokonania na swój koszt rozbiórki  tego elementu i wymiany wadliwych lub  niezatwierdzonych, w trybie ust. 4 niniejszego paragrafu, wyrobów budowlanych na wolne od wad lub zatwierdzone przez Zamawiającego, w terminie wyznaczonym przez Zamawiającego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 nie stosować wyrobów budowlanych  o niższych parametrach technicznych lub/i jakościowych niż określono w dokumentacji projektowej, o której mowa w § 1 ust.3 umowy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§ 10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w osobie kierownika budowy, zobowiązuje się zgłaszać, wpisem do dziennika budowy, wykonanie robót zanikających lub ulegających zakryciu, a Zamawiający w osobach inspektora nadzoru  zobowiązuje się do  odbioru i potwierdzenia wykonania tych robót. Działania, o których mowa w zdaniu pierwszym,  winny być poprzedzone wcześniejszym powiadomieniem faksem  lub drogą elektroniczną inspektora nadzoru przez kierownika budowy z 3-dniowym wyprzedzen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w osobie kierownika budowy  zobowiązuje się powiadomić inspektora nadzoru o przystąpieniu do wykonania każdego z elementów robót. Powiadomienie winno być dokonane poprzez wpis do dziennika budowy oraz faksem lub drogą  elektroniczną z 3-dniowym  wyprzedzeniem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1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mawiającemu przysługuje prawo do bieżącego zaznajamiania się z postępem robót budowlanych stanowiących przedmiot umowy. Wykonawca zapewnia, że kierownik budowy zobowiązany jest na każde żądanie Zamawiającego udzielić wszelkich informacji i wyjaśnień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2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 czasie realizacji przedmiotu umowy Wykonawca zobowiązuje się składować odpady z robót budowlanych w miejscu wskazanym przez inspektora nadzoru inwestorskiego Zamawiającego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Po zakończeniu robót budowlanych Wykonawca zobowiązuje się uporządkować teren  budowy, a w szczególności odpady z robót budowlanych wywieźć na składowisko odpadów,  w ramach wynagrodzenia , o którym mowa  w § 13  ust. 2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 przypadku nieuporządkowania terenu budowy przez Wykonawcę, Zamawiający nie przystąpi do odbioru robót i Wykonawca będzie w zwłoce  w wykonaniu przedmiotu umowy, a Zamawiający sporządzi protokół odmowy odbioru przedmiotu um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nagrodzenie za wykonanie przedmiotu umowy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3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trony ustalają, że obowiązującą formą  wynagrodzenia za wykonanie przedmiotu umowy, zgodnie ze specyfikacją istotnych warunków zamówienia oraz ofertą Wykonawcy jest wynagrodzenie ryczałtowe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Za wykonanie przedmiotu umowy Strony ustalają wynagrodzenie w wysokości : </w:t>
      </w:r>
    </w:p>
    <w:p>
      <w:pPr>
        <w:pStyle w:val="Normal"/>
        <w:overflowPunct w:val="false"/>
        <w:autoSpaceDE w:val="false"/>
        <w:ind w:left="340" w:hanging="0"/>
        <w:rPr/>
      </w:pPr>
      <w:r>
        <w:rPr>
          <w:b/>
          <w:bCs/>
          <w:sz w:val="20"/>
          <w:szCs w:val="20"/>
        </w:rPr>
        <w:t>brutto:</w:t>
      </w:r>
      <w:r>
        <w:rPr>
          <w:sz w:val="20"/>
          <w:szCs w:val="20"/>
        </w:rPr>
        <w:t xml:space="preserve"> ……………………………………………….</w:t>
      </w:r>
      <w:r>
        <w:rPr>
          <w:b/>
          <w:bCs/>
          <w:sz w:val="20"/>
          <w:szCs w:val="20"/>
        </w:rPr>
        <w:t xml:space="preserve"> zł</w:t>
      </w:r>
    </w:p>
    <w:p>
      <w:pPr>
        <w:pStyle w:val="Normal"/>
        <w:overflowPunct w:val="false"/>
        <w:autoSpaceDE w:val="false"/>
        <w:ind w:left="340" w:hanging="0"/>
        <w:rPr>
          <w:sz w:val="20"/>
          <w:szCs w:val="20"/>
        </w:rPr>
      </w:pPr>
      <w:r>
        <w:rPr>
          <w:sz w:val="20"/>
          <w:szCs w:val="20"/>
        </w:rPr>
        <w:t xml:space="preserve">słownie złotych…………………………………………………………………………………… </w:t>
      </w:r>
    </w:p>
    <w:p>
      <w:pPr>
        <w:pStyle w:val="Normal"/>
        <w:overflowPunct w:val="false"/>
        <w:autoSpaceDE w:val="false"/>
        <w:ind w:left="3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 tym:</w:t>
      </w:r>
    </w:p>
    <w:p>
      <w:pPr>
        <w:pStyle w:val="Normal"/>
        <w:overflowPunct w:val="false"/>
        <w:autoSpaceDE w:val="false"/>
        <w:ind w:left="340" w:hanging="0"/>
        <w:rPr/>
      </w:pPr>
      <w:r>
        <w:rPr>
          <w:b/>
          <w:bCs/>
          <w:sz w:val="20"/>
          <w:szCs w:val="20"/>
        </w:rPr>
        <w:t>netto:</w:t>
      </w:r>
      <w:r>
        <w:rPr>
          <w:sz w:val="20"/>
          <w:szCs w:val="20"/>
        </w:rPr>
        <w:t xml:space="preserve"> …………………………………………..…….</w:t>
      </w:r>
      <w:r>
        <w:rPr>
          <w:b/>
          <w:bCs/>
          <w:sz w:val="20"/>
          <w:szCs w:val="20"/>
        </w:rPr>
        <w:t xml:space="preserve"> zł</w:t>
      </w:r>
    </w:p>
    <w:p>
      <w:pPr>
        <w:pStyle w:val="Normal"/>
        <w:overflowPunct w:val="false"/>
        <w:autoSpaceDE w:val="false"/>
        <w:ind w:left="340" w:hanging="0"/>
        <w:rPr/>
      </w:pPr>
      <w:r>
        <w:rPr>
          <w:sz w:val="20"/>
          <w:szCs w:val="20"/>
        </w:rPr>
        <w:t>słownie złotych: ……………………………………………………………………………….</w:t>
      </w:r>
    </w:p>
    <w:p>
      <w:pPr>
        <w:pStyle w:val="TextBody"/>
        <w:overflowPunct w:val="false"/>
        <w:autoSpaceDE w:val="false"/>
        <w:spacing w:before="0" w:after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i podatek VAT ….% tj. …………………..zł ( słownie złotych……………………………….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nagrodzenie ryczałtowe będzie niezmienne przez cały okres realizacji robót i Wykonawca nie może żądać podwyższenia wynagrodzenia, chociażby w czasie zawarcia umowy nie można było  przewidzieć ostatecznego rozmiaru lub kosztów prac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oświadcza, że zapoznał się z sytuacją w terenie oraz wycenił wszystkie elementy niezbędne do prawidłowego wykonania umowy i nie będzie dochodził od Zamawiającego żadnych roszczeń związanych z nieprawidłowym skalkulowaniem wynagrodzenia  lub pominięciem pewnych elementów niezbędnych do prawidłowego wykonania umowy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sz w:val="20"/>
          <w:szCs w:val="20"/>
        </w:rPr>
        <w:t>Na  wynagrodzenie, o którym mowa w ust.2 niniejszego paragrafu  składa się całość kosztów związanych z realizacją przedmiotu umowy.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łatnośc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Rozliczenie robót nastąpi na podstawie faktur częściowych, </w:t>
      </w:r>
      <w:r>
        <w:rPr>
          <w:rStyle w:val="StrongEmphasis"/>
          <w:b w:val="false"/>
          <w:sz w:val="20"/>
          <w:szCs w:val="20"/>
        </w:rPr>
        <w:t>wystawionych</w:t>
      </w:r>
      <w:r>
        <w:rPr>
          <w:sz w:val="20"/>
          <w:szCs w:val="20"/>
        </w:rPr>
        <w:t xml:space="preserve"> za zakończone elementy robót ujęte w formularzu cenowym – części składowe ceny ofertowej, stanowiącym integralną część oferty Wykonawcy i faktury końcowej, </w:t>
      </w:r>
      <w:r>
        <w:rPr>
          <w:rStyle w:val="StrongEmphasis"/>
          <w:b w:val="false"/>
          <w:sz w:val="20"/>
          <w:szCs w:val="20"/>
        </w:rPr>
        <w:t>wystawionej</w:t>
      </w:r>
      <w:r>
        <w:rPr>
          <w:sz w:val="20"/>
          <w:szCs w:val="20"/>
        </w:rPr>
        <w:t xml:space="preserve"> po wykonaniu wszystkich robót objętych przedmiotem Umowy i dokonaniu przez Zamawiającego odbioru końcowego .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Zamawiający zapłaci Wykonawcy wynagrodzenie za wykonanie przedmiotu Umowy w sposób następujący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na podstawie faktur częściowych - łącznie do wysokości stanowiącej 80% wynagrodzenia brutto określonego w § 13 ust. 2 Umowy i nie więcej niż za 5 zakończonych elementów robót, o których mowa w ust.1 niniejszego paragrafu.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pozostałą część wynagrodzenia – na podstawie faktury końcowej, po dokonaniu przez Zamawiającego odbioru końcowego przedmiotu Umowy.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arunkiem zapłaty przez Zamawiającego faktury częściowej i końcowej  za odebrane roboty budowlane jest dołączenie oświadczenia Wykonawcy o braku podwykonawców lub przedstawienie dowodów zapłaty wymagalnego wynagrodzenia podwykonawcom i dalszym podwykonawcom, o których mowa w § 15 umowy, biorących udział w realizacji odebranych robót tj.: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kopii faktury wystawionej Wykonawcy wraz z kopią przelewu bankowego lub innego dokumentu świadczącego o dokonaniu zapłaty zgodnego z przepisami prawa, potwierdzonego przez Wykonawcę za zgodność z oryginałem, lub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enia podwykonawcy o otrzymaniu od Wykonawcy wymagalnego wynagrodzenia, lub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kopii faktury wystawionej podwykonawcy przez dalszego podwykonawcę łącznie z kopią przelewu bankowego lub innego dokumentu świadczącego o dokonaniu zapłaty zgodnego z przepisami prawa, potwierdzonego przez Wykonawcę i podwykonawcę za zgodność z oryginałem, lub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oświadczenie dalszego podwykonawcy o otrzymaniu od podwykonawcy wymagalnego wynagrodzenia,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do faktury końcowej oświadczenie podwykonawcy o otrzymaniu od Wykonawcy w całości wymagalnego wynagrodzenia, lub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 xml:space="preserve">oświadczenie dalszego podwykonawcy o otrzymaniu od podwykonawcy w całości wymagalnego wynagrodzenia, 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przypadku nieprzedstawienia przez Wykonawcę wszystkich dowodów zapłaty, o których mowa w ust.  3 niniejszego paragrafu, Zamawiający wstrzymuje wypłatę należnego wynagrodzenia za odebrane roboty budowlane nie pozostając w opóźnieniu w jej zapłacie – w części równej kwocie wynikającej z nieprzedstawionych dowodów zapłaty, do czasu przedstawienia Zamawiającemu przez Wykonawcę dokumentów, o których mowa w ust. 3 niniejszego paragrafu.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dostarczy faktury do siedziby Zamawiającego wraz z załączonymi   podpisanymi przez Strony protokołami  odbioru częściowego i końcowego, dowodami zapłaty wymagalnego wynagrodzenia podwykonawcom i dalszym podwykonawcom najpóźniej w terminie 7 dni od daty podpisania protokołu odbioru częściowego i końcowego.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łatności dokonywane będą przelewem na rachunek bankowy Wykonawcy, lub odpowiednio podwykonawcy i dalszego podwykonawcy, wskazany na fakturze przez Wykonawcę.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dokona płatności za wykonanie przedmiotu Umowy na podstawie prawidłowo wystawionych pod względem merytorycznym, finansowym i formalno-prawnym faktur, w terminie 30 dni  od daty otrzymania ich od Wykonawcy. Za dzień zapłaty wynagrodzenia uważa się datę obciążenia rachunku bankowego Zamawiające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Umowy o podwykonawstwo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5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 uzyskać każdorazowo zgodę Zamawiającego na zawarcie z podwykonawcą umowy o roboty budowlane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zobowiązuje się do przedkładania Zamawiającemu każdorazowo projektu umowy o podwykonawstwo, której przedmiotem są roboty budowlane, a także projektu jej zmiany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zobowiązuje się do przedkładania Zamawiającemu każdorazowo poświadczonej za zgodność z oryginałem kopii zawartej umowy o podwykonawstwo, której przedmiotem są roboty budowlane, a także jej zmian – w terminie 7 dni od dnia jej zawarcia lub zmiany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Jeżeli Zamawiający, w terminie </w:t>
      </w:r>
      <w:r>
        <w:rPr>
          <w:b/>
          <w:sz w:val="20"/>
          <w:szCs w:val="20"/>
        </w:rPr>
        <w:t>14 dni</w:t>
      </w:r>
      <w:r>
        <w:rPr>
          <w:sz w:val="20"/>
          <w:szCs w:val="20"/>
        </w:rPr>
        <w:t xml:space="preserve"> od przedłożenia mu przez Wykonawcę projektu umowy o podwykonawstwo, której przedmiotem są roboty budowlane oraz projektu jej zmian,  także poświadczonej za zgodność z oryginałem kopii zawartej umowy, nie zgłosi na piśmie odpowiednio sprzeciwu lub zastrzeżeń, uważa się, że wyraził zgodę na zawarcie umowy. 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Do zawarcia przez podwykonawcę umowy z dalszym podwykonawcą jest wymagana zgoda Zamawiającego i Wykonawcy. Zapisy ust. 4 niniejszego paragrafu stosuje się odpowiednio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Wykonawca zobowiązuje się do przedkładania Zamawiającemu poświadczonej za zgodność z oryginałem kopii zawartej umowy o podwykonawstwo, której przedmiotem są dostawy lub usługi, w terminie 7 dni od dnia jej zawarcia, z wyłączeniem umów o podwykonawstwo o wartości mniejszej niż 0,5% wartości wynagrodzenia, o której mowa w § 13 ust. 2 umowy. Wyłączenie, o którym mowa w zdaniu pierwszym nie dotyczy umów o podwykonawstwo o wartości większej niż  </w:t>
      </w:r>
      <w:r>
        <w:rPr>
          <w:b/>
          <w:sz w:val="20"/>
          <w:szCs w:val="20"/>
        </w:rPr>
        <w:t>50 000</w:t>
      </w:r>
      <w:r>
        <w:rPr>
          <w:sz w:val="20"/>
          <w:szCs w:val="20"/>
        </w:rPr>
        <w:t>,- zł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 zawrzeć w umowie, o której mowa w ust. 3 niniejszego paragrafu, postanowienia zobowiązujące podwykonawcę do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uzyskania zgody Zamawiającego na zawarcie z dalszym podwykonawcą umowy o roboty budowlane;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zedkładania Zamawiającemu projektu umowy o podwykonawstwo, której przedmiotem są roboty budowlane i projektu jej zmian, wraz ze zgodą Wykonawcy na zawarcie umowy o podwykonawstwo o treści zgodnej z projektem umowy;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zedkładania Zamawiającemu poświadczonej za zgodność z oryginałem kopii zawartej umowy o podwykonawstwo, której przedmiotem są roboty budowlane, i jej zmian w terminie 7 dni od jej zawarcia;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ustalenia terminu zapłaty wynagrodzenia, nie dłuższego niż 30 dni od dnia doręczenia faktury lub rachunku;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 zawrzeć w umowie z podwykonawcą, o której mowa w ust. 3 niniejszego paragrafu, postanowienia informujące podwykonawcę, że: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 xml:space="preserve">jeżeli Zamawiający w terminie </w:t>
      </w:r>
      <w:r>
        <w:rPr>
          <w:rFonts w:eastAsia="Calibri"/>
          <w:b/>
          <w:sz w:val="20"/>
          <w:szCs w:val="20"/>
          <w:lang w:eastAsia="en-US"/>
        </w:rPr>
        <w:t>14 dni</w:t>
      </w:r>
      <w:r>
        <w:rPr>
          <w:rFonts w:eastAsia="Calibri"/>
          <w:sz w:val="20"/>
          <w:szCs w:val="20"/>
          <w:lang w:eastAsia="en-US"/>
        </w:rPr>
        <w:t xml:space="preserve"> od przedłożenia mu przez Wykonawcę projektu umowy  o podwykonawstwo, której przedmiotem są roboty budowlane, a także projektu jej zmian, nie zgłosi na piśmie zastrzeżeń, uważa się, że Zamawiający akceptuje projekt umowy o podwykonawstwo lub jej zmiany;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 xml:space="preserve">jeżeli Zamawiający w terminie </w:t>
      </w:r>
      <w:r>
        <w:rPr>
          <w:rFonts w:eastAsia="Calibri"/>
          <w:b/>
          <w:sz w:val="20"/>
          <w:szCs w:val="20"/>
          <w:lang w:eastAsia="en-US"/>
        </w:rPr>
        <w:t>14 dni</w:t>
      </w:r>
      <w:r>
        <w:rPr>
          <w:rFonts w:eastAsia="Calibri"/>
          <w:sz w:val="20"/>
          <w:szCs w:val="20"/>
          <w:lang w:eastAsia="en-US"/>
        </w:rPr>
        <w:t xml:space="preserve"> od przedłożenia mu przez Wykonawcę kopii umowy o podwykonawstwo, której przedmiotem są roboty budowlane, lub jej zmian, nie zgłosi na piśmie sprzeciwu, uważa się, że Zamawiający akceptuje umowę o podwykonawstwo lub jej zmiany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zobowiązuje się zawrzeć w umowie, o której mowa w ust. 3 niniejszego paragrafu, postanowienia zobowiązujące podwykonawcę do zawarcia w umowie o dalsze podwykonawstwo postanowień, o których mowa w ust. 7 i 8 stosowanych odpowiednio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Termin zapłaty wynagrodzenia podwykonawcy lub dalszego podwykonawcy przewidziany w umowie o podwykonawstwo nie może być dłuższy niż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ania się od obowiązku zapłaty odpowiednio przez  Wykonawcę, podwykonawcę lub dalszego podwykonawcę zamówienia na roboty budowlane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nagrodzenie, o którym mowa w ust. 11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Przed dokonaniem bezpośredniej zapłaty Zamawiający jest obowiązany umożliwić Wykonawcy zgłoszenie pisemnych uwag dotyczących zasadności bezpośredniej zapłaty wynagrodzenia podwykonawcy lub dalszemu podwykonawcy, o których mowa w ust. 11. Zamawiający informuje o terminie zgłaszania uwag, nie krótszym niż 7 dni od dnia doręczenia tej informacji. 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W przypadku zgłoszenia uwag, o których mowa w ust. 13, w terminie </w:t>
      </w:r>
      <w:r>
        <w:rPr>
          <w:b/>
          <w:sz w:val="20"/>
          <w:szCs w:val="20"/>
        </w:rPr>
        <w:t>7 dni</w:t>
      </w:r>
      <w:r>
        <w:rPr>
          <w:sz w:val="20"/>
          <w:szCs w:val="20"/>
        </w:rPr>
        <w:t>,  Zamawiający moż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przypadku dokonania bezpośredniej zapłaty podwykonawcy lub dalszemu podwykonawcy, o których mowa w ust. 11 niniejszego paragrafu, zamawiający potrąca kwotę wypłaconego wynagrodzenia z wynagrodzenia należnego wykonawcy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onieczność wielokrotnego dokonywania bezpośredniej zapłaty podwykonawcy lub dalszemu podwykonawcy, o których mowa w ust. 11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w trakcie wykonywania umowy moż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skazać inny zakres podwykonawstwa niż przedstawiony w oferci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rezygnować z podwykonawstw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mienić podwykonawcę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Jeżeli zmiana lub rezygnacja z podwykonawcy dotyczy podmiotu, na którego zasoby Wykonawca powoływał się, na zasadach określonych w art. 26 ust. 2b ustawy Prawo zamówień publicznych , w celu wykazania spełniania warunków udziału w postępowaniu, o których mowa w art. 22 ust. 1, Wykonawca jest zobowiązany wykazać Zamawiającemu, iż proponowany inny podwykonawca lub wykonawca samodzielnie spełnia je w stopniu nie mniejszym niż wymagany w trakcie postępowania o udzielenie zamówienia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</w:rPr>
      </w:pPr>
      <w:r>
        <w:rPr>
          <w:sz w:val="20"/>
        </w:rPr>
        <w:t>§ 15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>Wykonawca oświadcza, że zgodnie ze złożoną ofertą w postępowaniu przetargowym, wykonanie następujących części zamówienia powierzy podwykonawcom: ……………………………………………………………….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sz w:val="20"/>
        </w:rPr>
        <w:t>………………………</w:t>
      </w:r>
      <w:r>
        <w:rPr>
          <w:sz w:val="20"/>
        </w:rPr>
        <w:t>..…………………………………………………</w:t>
      </w:r>
      <w:r>
        <w:rPr>
          <w:rFonts w:cs="Arial Narrow" w:ascii="Arial Narrow" w:hAnsi="Arial Narrow"/>
          <w:color w:val="000000"/>
          <w:sz w:val="20"/>
        </w:rPr>
        <w:t>……………………………………………………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lub</w:t>
      </w:r>
    </w:p>
    <w:p>
      <w:pPr>
        <w:pStyle w:val="Normal"/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</w:rPr>
        <w:t>§ 15</w:t>
      </w:r>
      <w:r>
        <w:rPr>
          <w:sz w:val="20"/>
          <w:vertAlign w:val="superscript"/>
        </w:rPr>
        <w:t>1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Wykonawca oświadcza, że zgodnie ze złożoną ofertą w postępowaniu przetargowym   nie powierza żadnej części zamówienia podwykonawcy.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dbiór końcowy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exact" w:line="240"/>
        <w:jc w:val="center"/>
        <w:rPr>
          <w:sz w:val="20"/>
        </w:rPr>
      </w:pPr>
      <w:r>
        <w:rPr>
          <w:sz w:val="20"/>
        </w:rPr>
        <w:t>§ 16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w osobie kierownika budowy zgłosi Zamawiającemu osiągnięcie gotowości do odbioru końcowego, poprzez dokonanie wpisu do dziennika budowy oraz przesłanie faksem lub drogą elektroniczną.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Inspektor nadzoru inwestorskiego - w terminie 7 dni roboczych od daty zgłoszenia przedmiotu umowy do odbioru końcowego - potwierdzi lub nie potwierdzi osiągnięcia gotowości do odbioru, przez dokonanie wpisu w dzienniku budowy.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zobowiązuje się przystąpić do odbioru przedmiotu umowy w terminie 7 dni roboczych od  potwierdzenia gotowości do odbioru końcowego przez inspektora nadzoru inwestorskiego. O terminie odbioru Zamawiający zawiadomi Wykonawcę na  piśmie.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Na czas odbioru przedmiotu umowy Wykonawca zobowiązuje się  skompletować i przedłożyć Zamawiającemu dokumenty pozwalające na ocenę prawidłowego i zgodnego z umową wykonania robót budowlanych, a w szczególności dokumenty potwierdzające dopuszczenie do obrotu i powszechnego stosowania w budownictwie wyrobów budowlanych użytych do wykonania przedmiotu umowy oraz dokument potwierdzający złożenie odpadów z robót budowlanych na składowisku odpadów..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wypadku stwierdzenia, w toku odbioru wad przedmiotu Umowy nadających się do usunięcia, Wykonawca zobowiązany jest do ich usunięcia w terminie wyznaczonym przez Zamawiającego oraz do zawiadomienia o powyższym Zamawiającego.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Zamawiający odmówi odbioru, jeżeli przedmiot nie został w całości wykonany lub ma wady uniemożliwiające jego użytkowanie zgodnie z umową. 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 razie odebrania przedmiotu Umowy z zastrzeżeniem co do stwierdzonych przy odbiorze wad lub stwierdzenia tych wad w okresie rękojmi lub gwarancji Zamawiający moż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żądać usunięcia tych wad – jeżeli wady nadają się do usunięcia – wyznaczając Wykonawcy pisemnie term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bniżyć wynagrodzenie, jeżeli wady usunąć się nie dadzą lub z okoliczności wynika, że Wykonawca nie zdoła ich usunąć w czasie odpowiednim lub gdy Wykonawca nie usunął wad w wyznaczonym przez Zamawiającego terminie – a wady są nieistot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dstąpić od umowy, jeżeli wady usunąć się nie dadzą lub z okoliczności wynika, że Wykonawca nie zdoła ich usunąć w czasie odpowiednim lub gdy Wykonawca nie usunął wad w wyznaczonym przez Zamawiającego terminie – a wady są istotne,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 przypadku gdy Wykonawca odmówi usunięcia wad lub nie usunie ich w terminie wyznaczonym przez Zamawiającego lub z okoliczności wynika, że nie zdoła ich usunąć w tym terminie Zamawiający ma prawo zlecić ich usunięcie osobie trzeciej na koszt i ryzyko Wykonawcy oraz potrącić koszty usunięcia wad z wynagrodzenia Wykonawcy lub zabezpieczenia należytego wykonania umowy, na co wykonawca wyraża zgodę 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Rękojmia  i gwarancja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exact" w:line="240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exact" w:line="240"/>
        <w:jc w:val="center"/>
        <w:rPr>
          <w:sz w:val="20"/>
        </w:rPr>
      </w:pPr>
      <w:r>
        <w:rPr>
          <w:sz w:val="20"/>
        </w:rPr>
        <w:t>§ 17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ykonawca ponosi wobec Zamawiającego odpowiedzialność z tytułu rękojmi za wady przedmiotu umowy przez okres </w:t>
      </w:r>
      <w:r>
        <w:rPr>
          <w:b/>
          <w:sz w:val="20"/>
          <w:szCs w:val="20"/>
        </w:rPr>
        <w:t>36 miesięcy</w:t>
      </w:r>
      <w:r>
        <w:rPr>
          <w:sz w:val="20"/>
          <w:szCs w:val="20"/>
        </w:rPr>
        <w:t xml:space="preserve"> , licząc od dnia odbioru przedmiotu umowy, na zasadach  określonych w k.c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Wykonawca udziela Zamawiającemu  na wykonane roboty budowlane , stanowiące przedmiot umowy, gwarancji  na okres </w:t>
      </w:r>
      <w:r>
        <w:rPr>
          <w:b/>
          <w:sz w:val="20"/>
          <w:szCs w:val="20"/>
        </w:rPr>
        <w:t>36 miesięcy</w:t>
      </w:r>
      <w:r>
        <w:rPr>
          <w:sz w:val="20"/>
          <w:szCs w:val="20"/>
        </w:rPr>
        <w:t>, licząc od dnia odbioru  przedmiotu umowy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mowa w części określającej obowiązki Wykonawcy z tytułu gwarancji, po odbiorze przedmiotu umowy, będzie stanowić  dokument gwarancyjny w rozumieniu przepisów Kodeksu cywilnego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okresie gwarancji i rękojmi Wykonawca zobowiązuje się do usunięcia ujawnionych wad,  w technicznie możliwym terminie, wyznaczonym przez Zamawiającego. Zgłoszenie ujawnionych wad może nastąpić w formie elektronicznej lub faksem, oraz potwierdzone pisemnie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nie może odmówić usunięcia wady ze względu na wysokość związanych z tym kosztów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 przypadku gdy Wykonawca nie przystępuje do usuwania  wad lub usunie wady w sposób nieskuteczny Zamawiający, poza uprawnieniami przysługującymi mu na podstawie k.c. może powierzyć usuniecie wad podmiotowi trzeciemu na koszt i ryzyko Wykonawcy (wykonanie zastępcze), po uprzednim wezwaniu Wykonawcy i wyznaczeniu dodatkowego terminu nie krótszego niż 7 dni roboczych. Kosztami za wykonanie zastępcze Zamawiający obciąży Wykonawcę lub potraci te koszty z kwoty zabezpieczenia należytego wykonania umowy. 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§ 18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Zamawiający przy udziale Wykonawcy dokona przeglądów wykonanego przedmiotu umowy,  nie później niż 14 dni przed upływem 12,24,36  miesięcy okresu rękojmi i gwarancji. W uzasadnionych przypadkach Zamawiający może dokonywać przeglądów również w innych terminach. 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 terminie przeprowadzenia przeglądów, o których mowa w ust.1 niniejszego paragrafu, Zamawiający zawiadomi Wykonawcę na piśmie,  najpóźniej 14 dni przed datą przeglądu. Wykonawca zobowiązany jest uczestniczyć w przeglądach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Kary umown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9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Zamawiający zapłaci Wykonawcy karę umowną w razie odstąpienia od umowy przez Wykonawcę z przyczyn zależnych od Zamawiającego lub odstąpienia od umowy przez Zamawiającego jednakże z przyczyn niezależnych od Wykonawcy  w wysokości 10 % wynagrodzenia brutto określonego w§ 13 ust.2, za wyjątkiem wystąpienia sytuacji, przedstawionej w art. 145 ust. 1  ustawy Prawo zamówień publicznych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 razie odstąpienia od umowy przez Zamawiającego z przyczyn zależnych od Wykonawcy lub odstąpienia od umowy przez Wykonawcę jednakże z przyczyn niezależnych od Zamawiającego w  wysokości 10 % wynagrodzenia brutto określonego w § 13 ust.2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za niezłożenie harmonogramu rzeczowo-terminowego- finansowego wykonania robót, w terminie określonym w § 7 ust.2 w wysokości 0,2% wynagrodzenia brutto określonego w § 13 ust.2, za każdy dzień zwłoki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za zwłokę w wykonaniu przedmiotu umowy w wysokości 0,2 % wynagrodzenia brutto określonego w § 13 ust.2, za każdy dzień  zwłoki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za nieusunięcie wad stwierdzonych przy odbiorze, w okresie  rękojmi lub  gwarancji  w terminie wyznaczonym  przez Zamawiającego  w wysokości 0,1 %  wynagrodzenia określonego w § 13 ust.2, za każdy dzień zwłoki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w razie braku zapłaty lub nieterminowej zapłaty wynagrodzenia należnego podwykonawcom lub dalszym podwykonawcom – w wysokości 0,5% wynagrodzenia umownego brutto ustalonego odpowiednio w umowie o podwykonawstwo lub dalsze podwykonawstwo, za każdy przypadek braku zapłaty lub nieterminowej zapłaty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w razie nieprzedłożenia Zamawiającemu do zaakceptowania projektu umowy o podwykonawstwo, której przedmiotem są roboty budowlane, lub projektu jej zmiany – w wysokości 0,3% wynagrodzenia umownego brutto określonego w § 13 ust. 2 umowy, za każdy przypadek nieprzedłożenia do zaakceptowania projektu umowy lub projektu jej zmiany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w razie nieprzedłożenia poświadczonej za zgodność z oryginałem kopii umowy o podwykonawstwo lub jej zmiany w terminie 7 dni od jej zawarcia – wysokości 0,3% wynagrodzenia umownego brutto określonego w § 13 ust. 2 umowy, za każdy przypadek nieprzedłożenia kopii umowy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w razie braku zmiany umowy o podwykonawstwo w zakresie terminu zapłaty – w wysokości 0,5% wynagrodzenia umownego, określonego w § 13 ust. 2 umowy, za każdy przypadek braku zmiany umowy w zakresie terminu zapłaty.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W przypadku wykonywania robót , o których mowa w § 8 ust.1 przez osoby niezatrudnione przez Wykonawcę na podstawie umowy o pracę, w rozumieniu przepisów ustawy z dnia 26 czerwca 1974r. – Kodeks pracy (Dz.U z 2016r. poz.1666 ze zm.) Wykonawca zapłaci karę umowna w wysokości 100,00 zł za każdy dzień pracy każdej osoby niezatrudnionej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W przypadku wykonywania robót , o których mowa w § 8 ust.1 przez osoby niezatrudnione przez podwykonawcę na podstawie umowy o pracę, w rozumieniu przepisów ustawy z dnia 26 czerwca 1974r. – Kodeks pracy (Dz.U z 2016r. poz.1666 ze zm.) Wykonawca zapłaci karę umowna w wysokości 100,00 zł za każdy dzień pracy każdej osoby niezatrudnionej,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wyraża zgodę na potrącenie przez Zamawiającego kar umownych z przysługującego Wykonawcy wynagrodzenia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0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Niezależnie od naliczenia kar umownych, Stronom przysługuje prawo dochodzenia odszkodowania na zasadach ogólnych, aż do pełnego zaspokojenia poniesionej szkody.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Zabezpieczenie należytego wykonania umowy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§ 21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oświadcza , że Wykonawca przed zawarciem umowy wniósł na jego rzecz zabezpieczenie należytego wykonania umowy w wysokości 10 % ceny ofertowej brutto, co stanowi kwotę: …………………… zł (słownie złotych ………………………………), w formie …………………………………………………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bezpieczenie należytego wykonania umowy ma na celu zabezpieczenie i ewentualne zaspokojenie roszczeń Zamawiającego z tytułu niewykonania lub nienależytego wykonania umowy.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jest zobowiązany zapewnić zabezpieczenie należytego wykonania umowy przez cały okres wykonywania umowy oraz w okresie rękojmi za wady.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 trakcie realizacji umowy Wykonawca może dokonać zmiany formy zabezpieczenia na jedną lub kilka form, o których  mowa w specyfikacji istotnych warunków zamówienia. Zmiana formy zabezpieczenia musi być dokonana z  zachowaniem  ciągłości zabezpieczenia i bez zmiany jego wysokości.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może dochodzić zaspokojenia z zabezpieczenia należytego wykonania umowy ,jeżeli jakakolwiek kwota należna Zamawiającemu od Wykonawcy, w związku z niewykonaniem lub nienależytym wykonaniem umowy, nie zostanie zapłacona w terminie 14 dni od dnia otrzymania przez Wykonawcę pisemnego wezwania do zapłaty.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Kwota w wysokości …………………………….zł , stanowiąca  70% wysokości zabezpieczenia należytego wykonania umowy, zostanie zwrócona w terminie 30 dni od dnia wykonania zamówienia i uznania przez Zamawiającego za należycie wykonane.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wota pozostawiona na zabezpieczenie roszczeń z tytułu rękojmi za wady, wynosząca 30% wartości  zabezpieczenia należytego wykonania umowy,  tj.  …………………………zł,  zostanie zwrócona nie później niż w 15 dniu po upływie okresu rękojmi  za wady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§ 22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sz w:val="20"/>
        </w:rPr>
        <w:t>W sytuacji, gdy wskutek okoliczności, o których mowa w § 28 ust.4  wystąpi konieczność przedłużenia terminu realizacji zamówienia w stosunku do terminu określonego w niniejszej umowie, Wykonawca zobowiązuje się do przedłużenia ważności wniesionego zabezpieczenia należytego wykonania umowy, albo jeśli nie jest to możliwe, do wniesienia nowego zabezpieczenia na okres wynikający z aneksu do umowy,</w:t>
      </w:r>
      <w:r>
        <w:rPr>
          <w:sz w:val="20"/>
          <w:szCs w:val="20"/>
        </w:rPr>
        <w:t xml:space="preserve"> z uwzględnieniem terminów określonych w </w:t>
      </w:r>
      <w:r>
        <w:rPr>
          <w:rFonts w:cs="Arial" w:ascii="Arial Narrow" w:hAnsi="Arial Narrow"/>
          <w:sz w:val="20"/>
        </w:rPr>
        <w:t>§ 21 ust.6 i 7 umowy.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dstąpienie od umow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3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>Stronom przysługuje prawo do odstąpienia od umowy w przypadkach określonych w przepisach ustawy z dnia 23 kwietnia 1964 r. – Kodeks cywilny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4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sz w:val="20"/>
        </w:rPr>
        <w:t>Odstąpienie od umowy powinno być dokonane wyłącznie na piśmie, pod rygorem nieważności i musi zawierać uzasadnieni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5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Oprócz przypadków określonych w Kodeksie cywilnym Zamawiającemu przysługuje prawo, bez wyznaczenia dodatkowego terminu, odstąpienia od umowy w przypadku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nieposiadania przez Wykonawcę ubezpieczenia od odpowiedzialności cywilnej w zakresie prowadzonej działalności gospodarczej w okresie realizacji przedmiotu um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wykonywania przez Wykonawcę przedmiotu umowy niezgodnie z dokumentacją projektową wymienioną w § 1ust 2 pkt 2 umowy, obowiązującymi normami lub przepisami prawa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świadczenie o odstąpieniu Zamawiający może złożyć w terminie 21 dni od zaistnienia przyczyny uzasadniającej odstąpienie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6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W przypadku odstąpienia od umowy przez jedną ze Stron, Wykonawcę oraz Zamawiającego obciążają  następujące obowiązki szczegółowe: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ykonawca przy udziale Zamawiającego sporządzi szczegółowy protokół inwentaryzacji robót w toku według stanu na dzień odstąpienia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ykonawca zabezpieczy przerwane roboty na koszt tej Strony, z przyczyn której nastąpiło odstąpienie od umowy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ykonawca na piśmie zgłosi Zamawiającemu do odbioru przerwane roboty oraz roboty zabezpieczające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amawiający przy udziale Wykonawcy przystąpi do odbioru przerwanych robót oraz robót zabezpieczających, w terminie 14 dni od daty otrzymania pisemnego zgłoszenia Wykonawcy do odbioru tych robót; o terminie rozpoczęcia odbioru Zamawiający zawiadomi Wykonawcę na piśmie, z odpowiednim wyprzedzeniem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ykonawca w terminie wskazanym przez Zamawiającego, najpóźniej do dnia odbioru usunie z terenu budowy urządzenia  przez niego dostarczone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0"/>
          <w:szCs w:val="20"/>
          <w:lang w:eastAsia="en-US"/>
        </w:rPr>
        <w:t>Zamawiający zapłaci Wykonawcy wynagrodzenie za odebrane, przerwane roboty, które zostały wykonane do dnia odstąpienia od umowy, na podstawie prawidłowo wystawionej faktury VAT w terminie 30 dni od jej doręczenia.</w:t>
      </w:r>
    </w:p>
    <w:p>
      <w:pPr>
        <w:pStyle w:val="Normal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ostanowienia końcow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7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e strony Wykonawcy wykonaniem  przedmiotu umowy będzie kierował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kierownik budowy -  …………………………………………………………………………………</w:t>
        <w:tab/>
        <w:t>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nr uprawnień - ……………………………………………………………………………………….</w:t>
        <w:tab/>
        <w:t>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telefon służbowy - ………………………………………………………………………………….</w:t>
        <w:tab/>
        <w:t>.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e strony Zamawiającego nadzór nad wykonaniem przedmiotu umowy będą sprawować: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>inspektor nadzoru  inwestorskiego ds. robót budowlanych-  ………………………………………… ,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>inspektor nadzoru inwestorskiego ds. robót instalacyjnych wod-kan. – ……………………………..,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miejsce pracy: biuro we Wrocławiu przy ul. Tylnej  nr 14, telefon nr 71 345-80-52.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Nadzór autorski nad wykonaniem przedmiotu umowy sprawować będą Projektanci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8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oświadcza, że przewiduje możliwość  istotnych zmian umowy w stosunku do treści oferty, na podstawie ,której dokonano wyboru Wykonawcy, w przypadku wystąpienia co najmniej jednej z wymienionych w niniejszym paragrafie okoliczności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przypadku zmiany wysokości obowiązującej stawki podatku VAT w trakcie realizacji umowy,  Zamawiający dopuszcza możliwość zmiany wynagrodzenia, określonego w § 13 ust. 2, o kwotę równą różnicy w kwocie podatku, jednakże wyłącznie w stosunku do części wynagrodzenia za roboty, których do dnia zmiany stawki podatku VAT jeszcze nie wykonano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Zamawiający dopuszcza zmiany wynagrodzenia, o którym mowa w § 13 ust.2, przypadku zaniechania wykonania części robót przewidzianych w dokumentacji projektowej i ograniczenia tych robót, w sytuacji gdy ich wykonanie będzie  zbędne do prawidłowego wykonania przedmiotu umowy, tj. zgodnego z zasadami wiedzy technicznej i obowiązującymi przepisami, wynagrodzenie Wykonawcy zostanie odpowiednio pomniejszone o wartość robót, o które pomniejszono zakres przedmiotu umowy. Wartość tych robót zostanie wyliczona na podstawie aktualnych informacji o stawkach robocizny kosztorysowej oraz o cenach pracy sprzętu budowlanego i  materiałów budowlanych zawartych w zeszytach SEKOCENBUD. Stawki robocizny dla określonych  rodzajów robót przyjmowane będą jako wartość średnia netto dla Województwa Dolnośląskiego,  kalkulacyjne wskaźniki narzutów określone na podstawie wartości średniej dla danych robót. W przypadku braku cen materiałów i sprzętu w zeszycie SEKOCENBUD, ceny te będą przyjmowane wg wartości  rynkowej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W przypadku wystąpienia obiektywnej konieczności zmiany technologii wykonania przedmiotu Umowy, zastosowania rozwiązań zamiennych, zastępczych lub równoważnych, które nie mogły być przewidziane przez Zamawiającego pomimo dołożenia należytej staranności, Zamawiający dopuszcza </w:t>
      </w:r>
      <w:r>
        <w:rPr>
          <w:b/>
          <w:sz w:val="20"/>
          <w:szCs w:val="20"/>
        </w:rPr>
        <w:t>zmianę zakresu prac</w:t>
      </w:r>
      <w:r>
        <w:rPr>
          <w:sz w:val="20"/>
          <w:szCs w:val="20"/>
        </w:rPr>
        <w:t xml:space="preserve">, przy czym wyłącznie w zakresie niezbędnym do zgodnego z obowiązującymi wymaganiami technicznymi oraz normami, prawidłowego wykonania przedmiotu Umowy lub </w:t>
      </w:r>
      <w:r>
        <w:rPr>
          <w:b/>
          <w:sz w:val="20"/>
          <w:szCs w:val="20"/>
        </w:rPr>
        <w:t>zmianę wynagrodzenia</w:t>
      </w:r>
      <w:r>
        <w:rPr>
          <w:sz w:val="20"/>
          <w:szCs w:val="20"/>
        </w:rPr>
        <w:t xml:space="preserve">, określonego w § 13 ust.2, w zakresie uwzględniającym zmieniony zakres prac oraz jeżeli wskutek wprowadzenia zmian w zakresie prac wystąpi opóźnienie, bądź okres realizacji zmienionego zakresu prac będzie dłuższy od dotychczasowego, Zamawiający dopuszcza możliwość </w:t>
      </w:r>
      <w:r>
        <w:rPr>
          <w:b/>
          <w:sz w:val="20"/>
          <w:szCs w:val="20"/>
        </w:rPr>
        <w:t>zmiany terminu</w:t>
      </w:r>
      <w:r>
        <w:rPr>
          <w:sz w:val="20"/>
          <w:szCs w:val="20"/>
        </w:rPr>
        <w:t>, wydłużając go o okres takiego opóźnienia lub o okres będący różnicą pomiędzy terminem  przewidzianym w umowie przed zmianą a terminem niezbędnym dla wykonania przedmiotu umowy po wprowadzonych zmianach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 przypadku wprowadzenia robót ( materiałów ) zamiennych  rozliczenie tych robót nastąpi kosztorysem różnicowym, który stanowić będzie różnicę pomiędzy wyceną roboty „pierwotnej” a wyceną roboty „zamiennej”. Wyliczenie wartości tych robót dokonane zostanie na zasadach określonych w ust. 3 niniejszego paragrafu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bCs/>
          <w:sz w:val="20"/>
          <w:szCs w:val="20"/>
        </w:rPr>
        <w:t>Zmiana kierownika budowy, na wniosek Wykonawcy,  w przypadku:</w:t>
      </w:r>
    </w:p>
    <w:p>
      <w:pPr>
        <w:pStyle w:val="Normal"/>
        <w:numPr>
          <w:ilvl w:val="0"/>
          <w:numId w:val="44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choroby lub innych zdarzeń losowych dotyczących kierownika budowy,</w:t>
      </w:r>
    </w:p>
    <w:p>
      <w:pPr>
        <w:pStyle w:val="Normal"/>
        <w:numPr>
          <w:ilvl w:val="0"/>
          <w:numId w:val="44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jeżeli zmiana kierownika budowy stanie się konieczna z jakichkolwiek przyczyn niezależnych od Wykonawcy (w szczególności rezygnacja kierownika),</w:t>
      </w:r>
    </w:p>
    <w:p>
      <w:pPr>
        <w:pStyle w:val="Normal"/>
        <w:numPr>
          <w:ilvl w:val="0"/>
          <w:numId w:val="44"/>
        </w:numPr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>niewywiązywania się kierownika budowy z obowiązków wynikających z umowy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Zmiana kierownika budowy, na wniosek Zamawiającego, jeżeli nie wykonuje on swoich obowiązków wynikających z umowy. Wykonawca zobowiązany jest zmienić kierownika w terminie wskazanym przez Zamawiającego, na kierownika spełniającego wymogi określone w SIWZ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Zmiana może być inicjowana na wniosek Zamawiającego lub Wykonawcy, przy czym zmiana musi być zgodna z SIWZ oraz ustawą  Pzp, w szczególności nie może naruszać zasady zachowania uczciwej konkurencji oraz równego traktowania wykonawców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Okoliczności przewidziane powyżej opisujące podstawę zmiany umowy stanowią uprawnienie Zamawiającego a nie jego obowiązek. W przypadku każdej zmiany, o której mowa powyżej , po stronie wnoszącego propozycję zmian leży wskazanie powstałej okoliczności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Powyższe  postanowienia stanowią katalog zmian, na które Zamawiający może wyrazić zgodę lecz nie stanowią zobowiązania Zamawiającego do wyrażenia takiej zgody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Nie stanowią zmian istotnych umowy: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dane teleadresowe , osób reprezentujących Strony,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dane rejestrowe,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>będące następstwem sukcesji uniwersalnej po jednej ze Stron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zmiany osób odpowiedzialnych za kontakty i nadzór na przedmiotem umowy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9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>Zmiana umowy wymaga formy pisemnej w postaci aneksu do umowy, pod rygorem nieważności takiej zmiany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0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Przeniesienie przez Wykonawcę praw wynikających z umowy, a w szczególności wierzytelności z tytułu wynagrodzenia wymaga pisemnej zgody Zamawiająceg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1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 xml:space="preserve">Ewentualne spory wynikające z umowy będzie rozstrzygał sąd właściwy dla miejsca siedziby Zamawiającego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2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W sprawach nieuregulowanych umową mają zastosowanie przepisy ustawy z dnia 29 stycznia 2004 Prawo zamówień publicznych (tekst jednolity Dz.U. z 2017 r.  poz. 1579 ) oraz aktów wykonawczych do tej ustawy,  przepisy Kodeksu cywilnego  , ustawy z dnia 7 lipca 1994 r. – Prawo budowlane (tekst jednolity Dz.U. z 2017 r. poz..1332), aktów wykonawczych do Prawa budowlanego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3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Umowa została sporządzona w  2 (dwóch) jednobrzmiących egzemplarzach, po 1 ( jednym) dla każdej ze Stron.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ind w:left="284" w:firstLine="424"/>
        <w:rPr/>
      </w:pPr>
      <w:r>
        <w:rPr>
          <w:rFonts w:cs="Arial" w:ascii="Arial Narrow" w:hAnsi="Arial Narrow"/>
          <w:b/>
          <w:sz w:val="20"/>
        </w:rPr>
        <w:t xml:space="preserve">WYKONAWCA </w:t>
        <w:tab/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ZnakZnak5">
    <w:name w:val=" Znak Znak5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</w:pPr>
    <w:rPr>
      <w:rFonts w:ascii="Arial" w:hAnsi="Arial" w:cs="Arial"/>
      <w:color w:val="000000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48:00Z</dcterms:created>
  <dc:creator>TBS</dc:creator>
  <dc:description/>
  <cp:keywords/>
  <dc:language>en-US</dc:language>
  <cp:lastModifiedBy>Grazyna</cp:lastModifiedBy>
  <cp:lastPrinted>2018-03-02T13:56:00Z</cp:lastPrinted>
  <dcterms:modified xsi:type="dcterms:W3CDTF">2018-04-05T10:48:00Z</dcterms:modified>
  <cp:revision>2</cp:revision>
  <dc:subject/>
  <dc:title>Załącznik nr 16</dc:title>
</cp:coreProperties>
</file>